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lang w:val="be-BY"/>
        </w:rPr>
      </w:pPr>
      <w:r>
        <w:rPr>
          <w:rFonts w:cs="Times New Roman" w:ascii="Times New Roman" w:hAnsi="Times New Roman"/>
          <w:b/>
          <w:sz w:val="28"/>
          <w:lang w:val="be-BY"/>
        </w:rPr>
        <w:t>Васіль  Ткачоў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lang w:val="be-BY"/>
        </w:rPr>
      </w:pPr>
      <w:r>
        <w:rPr>
          <w:rFonts w:cs="Times New Roman" w:ascii="Times New Roman" w:hAnsi="Times New Roman"/>
          <w:b/>
          <w:sz w:val="28"/>
          <w:lang w:val="be-BY"/>
        </w:rPr>
      </w:r>
    </w:p>
    <w:p>
      <w:pPr>
        <w:pStyle w:val="Normal"/>
        <w:ind w:firstLine="709"/>
        <w:jc w:val="both"/>
        <w:rPr>
          <w:rFonts w:ascii="Comic Sans MS" w:hAnsi="Comic Sans MS" w:cs="Comic Sans MS"/>
          <w:b/>
          <w:b/>
          <w:sz w:val="48"/>
          <w:szCs w:val="48"/>
          <w:lang w:val="be-BY"/>
        </w:rPr>
      </w:pPr>
      <w:r>
        <w:rPr>
          <w:rFonts w:cs="Comic Sans MS" w:ascii="Comic Sans MS" w:hAnsi="Comic Sans MS"/>
          <w:b/>
          <w:sz w:val="48"/>
          <w:szCs w:val="48"/>
          <w:lang w:val="be-BY"/>
        </w:rPr>
        <w:t xml:space="preserve">УСМІХАЎСЯ МЕСЯЦ </w:t>
      </w:r>
    </w:p>
    <w:p>
      <w:pPr>
        <w:pStyle w:val="Normal"/>
        <w:ind w:firstLine="709"/>
        <w:jc w:val="both"/>
        <w:rPr>
          <w:rFonts w:ascii="Comic Sans MS" w:hAnsi="Comic Sans MS" w:cs="Comic Sans MS"/>
          <w:b/>
          <w:b/>
          <w:sz w:val="48"/>
          <w:szCs w:val="48"/>
          <w:lang w:val="be-BY"/>
        </w:rPr>
      </w:pPr>
      <w:r>
        <w:rPr>
          <w:rFonts w:cs="Comic Sans MS" w:ascii="Comic Sans MS" w:hAnsi="Comic Sans MS"/>
          <w:b/>
          <w:sz w:val="48"/>
          <w:szCs w:val="48"/>
          <w:lang w:val="be-BY"/>
        </w:rPr>
        <w:t>БЕЛАЙ ВІШНІ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П’еса ў дзвюх дзеях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lang w:val="be-BY"/>
        </w:rPr>
      </w:pPr>
      <w:r>
        <w:rPr>
          <w:rFonts w:cs="Times New Roman" w:ascii="Times New Roman" w:hAnsi="Times New Roman"/>
          <w:b/>
          <w:i/>
          <w:sz w:val="28"/>
          <w:lang w:val="be-BY"/>
        </w:rPr>
        <w:t>Рэпертуар Гомельскага абласнога драматычнага тэатра, 1996 г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lang w:val="be-BY"/>
        </w:rPr>
      </w:pPr>
      <w:r>
        <w:rPr>
          <w:rFonts w:cs="Times New Roman" w:ascii="Times New Roman" w:hAnsi="Times New Roman"/>
          <w:b/>
          <w:i/>
          <w:sz w:val="28"/>
          <w:lang w:val="be-BY"/>
        </w:rPr>
        <w:t>Упершыню пад назвай “Блакада ў Кругліцы” надрукавана ў часопісе “Полымя”, 1994 г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lang w:val="be-BY"/>
        </w:rPr>
        <w:t>Па гэтай п’есе рэжысёр Алег Вінярскі паставіў на Беларускім радыё спектакль  “Ігнатаў рубеж” (2006), дзе галоўную ролю выканаў народны артыст СССР Г.Аўсяннікаў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lang w:val="be-BY"/>
        </w:rPr>
      </w:pPr>
      <w:r>
        <w:rPr>
          <w:rFonts w:cs="Times New Roman" w:ascii="Times New Roman" w:hAnsi="Times New Roman"/>
          <w:b/>
          <w:i/>
          <w:sz w:val="28"/>
          <w:lang w:val="be-BY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ДЗЕЙНЫЯ АСОБЫ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І г н а т  Ш а р о й к а – стары чалавек, 70 гадоў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Г у ч о к – старшыня сельсавета, 45 гадоў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Г р ы ш к а – калгаснік, 40 гадоў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В а р к а – жанчына - перасяленка, 60 гадоў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В о л ь г а – жанчына - «партызанка», 60 гадоў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К у д а с а ў – прадстаўнік райкома партыі, 30 гадоў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Л а п у н – марадзёр, 30-35 гадоў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sz w:val="28"/>
          <w:lang w:val="be-BY"/>
        </w:rPr>
      </w:pPr>
      <w:r>
        <w:rPr>
          <w:rFonts w:cs="Times New Roman" w:ascii="Times New Roman" w:hAnsi="Times New Roman"/>
          <w:i/>
          <w:sz w:val="28"/>
          <w:lang w:val="be-BY"/>
        </w:rPr>
        <w:t>Месца дзеі –хата дзеда Ігната, «блакадніка». Час дзеі – першыя дні пасля аварыі на Чарнобыльскай АЭС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sz w:val="28"/>
          <w:lang w:val="be-BY"/>
        </w:rPr>
      </w:pPr>
      <w:r>
        <w:rPr>
          <w:rFonts w:cs="Times New Roman" w:ascii="Times New Roman" w:hAnsi="Times New Roman"/>
          <w:i/>
          <w:sz w:val="28"/>
          <w:lang w:val="be-BY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ДЗЕЯ ПЕРШАЯ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sz w:val="28"/>
          <w:lang w:val="be-BY"/>
        </w:rPr>
      </w:pPr>
      <w:r>
        <w:rPr>
          <w:rFonts w:cs="Times New Roman" w:ascii="Times New Roman" w:hAnsi="Times New Roman"/>
          <w:i/>
          <w:sz w:val="28"/>
          <w:lang w:val="be-BY"/>
        </w:rPr>
        <w:t>Пакой у сялянскай хаце. Усё проста, сціпла. Печ. Ложак. Стол. Канапа. Табурэты. На сцяне – дынамік. Ігнат сядзіць за сталом, нечым заклапочаны. Перад ім – пачатая бутэльк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sz w:val="28"/>
          <w:lang w:val="be-BY"/>
        </w:rPr>
      </w:pPr>
      <w:r>
        <w:rPr>
          <w:rFonts w:cs="Times New Roman" w:ascii="Times New Roman" w:hAnsi="Times New Roman"/>
          <w:i/>
          <w:sz w:val="28"/>
          <w:lang w:val="be-BY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lang w:val="be-BY"/>
        </w:rPr>
        <w:t xml:space="preserve">І г н а т. А! </w:t>
      </w:r>
      <w:r>
        <w:rPr>
          <w:rFonts w:cs="Times New Roman" w:ascii="Times New Roman" w:hAnsi="Times New Roman"/>
          <w:i/>
          <w:sz w:val="28"/>
          <w:lang w:val="be-BY"/>
        </w:rPr>
        <w:t>(Махнуў рукой, наліў з бутэлькі ў шклянку).</w:t>
      </w:r>
      <w:r>
        <w:rPr>
          <w:rFonts w:cs="Times New Roman" w:ascii="Times New Roman" w:hAnsi="Times New Roman"/>
          <w:sz w:val="28"/>
          <w:lang w:val="be-BY"/>
        </w:rPr>
        <w:t xml:space="preserve"> Ну што, Ігнат? Будзь здаровы! </w:t>
      </w:r>
      <w:r>
        <w:rPr>
          <w:rFonts w:cs="Times New Roman" w:ascii="Times New Roman" w:hAnsi="Times New Roman"/>
          <w:i/>
          <w:sz w:val="28"/>
          <w:lang w:val="be-BY"/>
        </w:rPr>
        <w:t>(«Чокнуўся» шклянкай аб бутэльку).</w:t>
      </w:r>
      <w:r>
        <w:rPr>
          <w:rFonts w:cs="Times New Roman" w:ascii="Times New Roman" w:hAnsi="Times New Roman"/>
          <w:sz w:val="28"/>
          <w:lang w:val="be-BY"/>
        </w:rPr>
        <w:t xml:space="preserve"> На здароўе, Ігнатка! </w:t>
      </w:r>
      <w:r>
        <w:rPr>
          <w:rFonts w:cs="Times New Roman" w:ascii="Times New Roman" w:hAnsi="Times New Roman"/>
          <w:i/>
          <w:sz w:val="28"/>
          <w:lang w:val="be-BY"/>
        </w:rPr>
        <w:t>(Выпіў, крэкнуў).</w:t>
      </w:r>
      <w:r>
        <w:rPr>
          <w:rFonts w:cs="Times New Roman" w:ascii="Times New Roman" w:hAnsi="Times New Roman"/>
          <w:sz w:val="28"/>
          <w:lang w:val="be-BY"/>
        </w:rPr>
        <w:t xml:space="preserve"> Няхай паспрабуюць знойдуць маю крынічку...  </w:t>
      </w:r>
      <w:r>
        <w:rPr>
          <w:rFonts w:cs="Times New Roman" w:ascii="Times New Roman" w:hAnsi="Times New Roman"/>
          <w:i/>
          <w:sz w:val="28"/>
          <w:lang w:val="be-BY"/>
        </w:rPr>
        <w:t>(Раптам заспяваў).</w:t>
      </w:r>
      <w:r>
        <w:rPr>
          <w:rFonts w:cs="Times New Roman" w:ascii="Times New Roman" w:hAnsi="Times New Roman"/>
          <w:sz w:val="28"/>
          <w:lang w:val="be-BY"/>
        </w:rPr>
        <w:t xml:space="preserve"> «Выпьем за тех, кто командовал ротам</w:t>
      </w:r>
      <w:r>
        <w:rPr>
          <w:rFonts w:cs="Times New Roman" w:ascii="Times New Roman" w:hAnsi="Times New Roman"/>
          <w:sz w:val="28"/>
        </w:rPr>
        <w:t>и... кто замерзал на снегу... кто в Ленинград пробирался болотами, горло ломая врагу-у...</w:t>
      </w:r>
      <w:r>
        <w:rPr>
          <w:rFonts w:cs="Times New Roman" w:ascii="Times New Roman" w:hAnsi="Times New Roman"/>
          <w:sz w:val="28"/>
          <w:lang w:val="be-BY"/>
        </w:rPr>
        <w:t xml:space="preserve">» За вас, браткі! </w:t>
      </w:r>
      <w:r>
        <w:rPr>
          <w:rFonts w:cs="Times New Roman" w:ascii="Times New Roman" w:hAnsi="Times New Roman"/>
          <w:i/>
          <w:sz w:val="28"/>
          <w:lang w:val="be-BY"/>
        </w:rPr>
        <w:t>(Цяжка ўздыхнуўшы).</w:t>
      </w:r>
      <w:r>
        <w:rPr>
          <w:rFonts w:cs="Times New Roman" w:ascii="Times New Roman" w:hAnsi="Times New Roman"/>
          <w:sz w:val="28"/>
          <w:lang w:val="be-BY"/>
        </w:rPr>
        <w:t xml:space="preserve"> І за  вас, землякі... За ўсіх вас, чарнобыльцаў..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i/>
          <w:sz w:val="28"/>
          <w:lang w:val="be-BY"/>
        </w:rPr>
        <w:t>Гул аўтамашыны. Брэх сабакі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lang w:val="be-BY"/>
        </w:rPr>
        <w:t>(Насцярожыўся, паставіў  шклянку на стол).</w:t>
      </w:r>
      <w:r>
        <w:rPr>
          <w:rFonts w:cs="Times New Roman" w:ascii="Times New Roman" w:hAnsi="Times New Roman"/>
          <w:sz w:val="28"/>
          <w:lang w:val="be-BY"/>
        </w:rPr>
        <w:t xml:space="preserve"> Запеленгавалі! </w:t>
      </w:r>
      <w:r>
        <w:rPr>
          <w:rFonts w:cs="Times New Roman" w:ascii="Times New Roman" w:hAnsi="Times New Roman"/>
          <w:i/>
          <w:sz w:val="28"/>
          <w:lang w:val="be-BY"/>
        </w:rPr>
        <w:t>(Падбег да акна).</w:t>
      </w:r>
      <w:r>
        <w:rPr>
          <w:rFonts w:cs="Times New Roman" w:ascii="Times New Roman" w:hAnsi="Times New Roman"/>
          <w:sz w:val="28"/>
          <w:lang w:val="be-BY"/>
        </w:rPr>
        <w:t xml:space="preserve"> Спахапіліся! Зачасцілі! Не дадуць спакойна памерці. Думаў, пераседжу гэтую рацыю... Цьфу! </w:t>
      </w:r>
      <w:r>
        <w:rPr>
          <w:rFonts w:cs="Times New Roman" w:ascii="Times New Roman" w:hAnsi="Times New Roman"/>
          <w:i/>
          <w:sz w:val="28"/>
          <w:lang w:val="be-BY"/>
        </w:rPr>
        <w:t>(Замітусіўся, шукае, куды б</w:t>
      </w:r>
      <w:r>
        <w:rPr>
          <w:rFonts w:cs="Times New Roman" w:ascii="Times New Roman" w:hAnsi="Times New Roman"/>
          <w:sz w:val="28"/>
          <w:lang w:val="be-BY"/>
        </w:rPr>
        <w:t xml:space="preserve"> </w:t>
      </w:r>
      <w:r>
        <w:rPr>
          <w:rFonts w:cs="Times New Roman" w:ascii="Times New Roman" w:hAnsi="Times New Roman"/>
          <w:i/>
          <w:sz w:val="28"/>
          <w:lang w:val="be-BY"/>
        </w:rPr>
        <w:t>схавацца).</w:t>
      </w:r>
      <w:r>
        <w:rPr>
          <w:rFonts w:cs="Times New Roman" w:ascii="Times New Roman" w:hAnsi="Times New Roman"/>
          <w:sz w:val="28"/>
          <w:lang w:val="be-BY"/>
        </w:rPr>
        <w:t xml:space="preserve"> Ігната яны голымі рукамі не возьмуць! Ігнат даўно з яйка вылупіўся. Ігнат... Ігнат...</w:t>
      </w:r>
      <w:r>
        <w:rPr>
          <w:rFonts w:cs="Times New Roman" w:ascii="Times New Roman" w:hAnsi="Times New Roman"/>
          <w:i/>
          <w:sz w:val="28"/>
          <w:lang w:val="be-BY"/>
        </w:rPr>
        <w:t xml:space="preserve"> (Падняў вечка дапатопнай канапы, нырнуў на</w:t>
      </w:r>
      <w:r>
        <w:rPr>
          <w:rFonts w:cs="Times New Roman" w:ascii="Times New Roman" w:hAnsi="Times New Roman"/>
          <w:sz w:val="28"/>
          <w:lang w:val="be-BY"/>
        </w:rPr>
        <w:t xml:space="preserve"> </w:t>
      </w:r>
      <w:r>
        <w:rPr>
          <w:rFonts w:cs="Times New Roman" w:ascii="Times New Roman" w:hAnsi="Times New Roman"/>
          <w:i/>
          <w:sz w:val="28"/>
          <w:lang w:val="be-BY"/>
        </w:rPr>
        <w:t>дно).</w:t>
      </w:r>
      <w:r>
        <w:rPr>
          <w:rFonts w:cs="Times New Roman" w:ascii="Times New Roman" w:hAnsi="Times New Roman"/>
          <w:sz w:val="28"/>
          <w:lang w:val="be-BY"/>
        </w:rPr>
        <w:t xml:space="preserve"> Няма мяне! Быў ды сплыў! Ігнат спіць і не кантаваць! </w:t>
      </w:r>
      <w:r>
        <w:rPr>
          <w:rFonts w:cs="Times New Roman" w:ascii="Times New Roman" w:hAnsi="Times New Roman"/>
          <w:i/>
          <w:sz w:val="28"/>
          <w:lang w:val="be-BY"/>
        </w:rPr>
        <w:t>(Апусціў над сабой вечка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sz w:val="28"/>
          <w:lang w:val="be-BY"/>
        </w:rPr>
      </w:pPr>
      <w:r>
        <w:rPr>
          <w:rFonts w:cs="Times New Roman" w:ascii="Times New Roman" w:hAnsi="Times New Roman"/>
          <w:i/>
          <w:sz w:val="28"/>
          <w:lang w:val="be-BY"/>
        </w:rPr>
        <w:t>Асцярожна заходзіць Гучок. Агледзеўся. Паляпаў у дзверы, па стале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lang w:val="be-BY"/>
        </w:rPr>
        <w:t xml:space="preserve">Г у ч о к. Можна? </w:t>
      </w:r>
      <w:r>
        <w:rPr>
          <w:rFonts w:cs="Times New Roman" w:ascii="Times New Roman" w:hAnsi="Times New Roman"/>
          <w:i/>
          <w:sz w:val="28"/>
          <w:lang w:val="be-BY"/>
        </w:rPr>
        <w:t>(Вытрымаў паўзу).</w:t>
      </w:r>
      <w:r>
        <w:rPr>
          <w:rFonts w:cs="Times New Roman" w:ascii="Times New Roman" w:hAnsi="Times New Roman"/>
          <w:sz w:val="28"/>
          <w:lang w:val="be-BY"/>
        </w:rPr>
        <w:t xml:space="preserve"> Ігнат, выходзь! Ігна-а-ат! Ты дзе? Не хавайся, дарэмна.</w:t>
      </w:r>
      <w:r>
        <w:rPr>
          <w:rFonts w:cs="Times New Roman" w:ascii="Times New Roman" w:hAnsi="Times New Roman"/>
          <w:i/>
          <w:sz w:val="28"/>
          <w:lang w:val="be-BY"/>
        </w:rPr>
        <w:t xml:space="preserve"> (Прыдзірліва агледзеў стол, заглянуў на печ,</w:t>
      </w:r>
      <w:r>
        <w:rPr>
          <w:rFonts w:cs="Times New Roman" w:ascii="Times New Roman" w:hAnsi="Times New Roman"/>
          <w:sz w:val="28"/>
          <w:lang w:val="be-BY"/>
        </w:rPr>
        <w:t xml:space="preserve"> </w:t>
      </w:r>
      <w:r>
        <w:rPr>
          <w:rFonts w:cs="Times New Roman" w:ascii="Times New Roman" w:hAnsi="Times New Roman"/>
          <w:i/>
          <w:sz w:val="28"/>
          <w:lang w:val="be-BY"/>
        </w:rPr>
        <w:t>пад ложак).</w:t>
      </w:r>
      <w:r>
        <w:rPr>
          <w:rFonts w:cs="Times New Roman" w:ascii="Times New Roman" w:hAnsi="Times New Roman"/>
          <w:sz w:val="28"/>
          <w:lang w:val="be-BY"/>
        </w:rPr>
        <w:t xml:space="preserve"> Вылазь, Ігнат! Ад мяне не ўлізнеш! Чуеш? Я ж ведаю, што ты тут. Калі выходзяць – дзверы зачыняюць. Ці замок для адводу вачэй вешаюць. Выходзь! Гэта я табе, старшыня сельсавета, кажу! Не хавайся! Дарэмна! Вось і бутэлька  падказвае, што ты ў хаце. Адпацела. Думаеш, гэтым зеллем уратуешся? Дудкі! Ігнат! Стань на маё месца. Вас жа чацвярых не далічыліся. Не аб’яўляць жа ўсесаюзны пошук. Знойдзем як міленькіх і Грышку, і Макара з Вольгай. Усіх знойдзем!  Прыбягуць самі, як толькі белыя мухі паляцяць... Выходзь!  Ну! </w:t>
      </w:r>
      <w:r>
        <w:rPr>
          <w:rFonts w:cs="Times New Roman" w:ascii="Times New Roman" w:hAnsi="Times New Roman"/>
          <w:i/>
          <w:sz w:val="28"/>
          <w:lang w:val="be-BY"/>
        </w:rPr>
        <w:t>(Вытрымаў паўзу).</w:t>
      </w:r>
      <w:r>
        <w:rPr>
          <w:rFonts w:cs="Times New Roman" w:ascii="Times New Roman" w:hAnsi="Times New Roman"/>
          <w:sz w:val="28"/>
          <w:lang w:val="be-BY"/>
        </w:rPr>
        <w:t xml:space="preserve"> Ты што, савецкую ўладу не прызнаеш? (</w:t>
      </w:r>
      <w:r>
        <w:rPr>
          <w:rFonts w:cs="Times New Roman" w:ascii="Times New Roman" w:hAnsi="Times New Roman"/>
          <w:i/>
          <w:sz w:val="28"/>
          <w:lang w:val="be-BY"/>
        </w:rPr>
        <w:t>Заглянуў пад печ, устаў, атрос пыл з</w:t>
      </w:r>
      <w:r>
        <w:rPr>
          <w:rFonts w:cs="Times New Roman" w:ascii="Times New Roman" w:hAnsi="Times New Roman"/>
          <w:sz w:val="28"/>
          <w:lang w:val="be-BY"/>
        </w:rPr>
        <w:t xml:space="preserve"> </w:t>
      </w:r>
      <w:r>
        <w:rPr>
          <w:rFonts w:cs="Times New Roman" w:ascii="Times New Roman" w:hAnsi="Times New Roman"/>
          <w:i/>
          <w:sz w:val="28"/>
          <w:lang w:val="be-BY"/>
        </w:rPr>
        <w:t>портак).</w:t>
      </w:r>
      <w:r>
        <w:rPr>
          <w:rFonts w:cs="Times New Roman" w:ascii="Times New Roman" w:hAnsi="Times New Roman"/>
          <w:sz w:val="28"/>
          <w:lang w:val="be-BY"/>
        </w:rPr>
        <w:t xml:space="preserve"> Дома ты, Ігнат, дома. Табой  яшчэ ўся хата пахне. </w:t>
      </w:r>
      <w:r>
        <w:rPr>
          <w:rFonts w:cs="Times New Roman" w:ascii="Times New Roman" w:hAnsi="Times New Roman"/>
          <w:i/>
          <w:sz w:val="28"/>
          <w:lang w:val="be-BY"/>
        </w:rPr>
        <w:t>(Узяў са стала</w:t>
      </w:r>
      <w:r>
        <w:rPr>
          <w:rFonts w:cs="Times New Roman" w:ascii="Times New Roman" w:hAnsi="Times New Roman"/>
          <w:sz w:val="28"/>
          <w:lang w:val="be-BY"/>
        </w:rPr>
        <w:t xml:space="preserve"> </w:t>
      </w:r>
      <w:r>
        <w:rPr>
          <w:rFonts w:cs="Times New Roman" w:ascii="Times New Roman" w:hAnsi="Times New Roman"/>
          <w:i/>
          <w:sz w:val="28"/>
          <w:lang w:val="be-BY"/>
        </w:rPr>
        <w:t>бутэльку, шклянку, панюхаў, зморшчыўся).</w:t>
      </w:r>
      <w:r>
        <w:rPr>
          <w:rFonts w:cs="Times New Roman" w:ascii="Times New Roman" w:hAnsi="Times New Roman"/>
          <w:sz w:val="28"/>
          <w:lang w:val="be-BY"/>
        </w:rPr>
        <w:t xml:space="preserve"> Вось ён, доказ... Мужык усё б гэта не пакінуў... з сабой прыхапіў бы... панёс у кішэні... або тут...</w:t>
      </w:r>
      <w:r>
        <w:rPr>
          <w:rFonts w:cs="Times New Roman" w:ascii="Times New Roman" w:hAnsi="Times New Roman"/>
          <w:i/>
          <w:sz w:val="28"/>
          <w:lang w:val="be-BY"/>
        </w:rPr>
        <w:t xml:space="preserve"> (Паляпаў па жываце).</w:t>
      </w:r>
      <w:r>
        <w:rPr>
          <w:rFonts w:cs="Times New Roman" w:ascii="Times New Roman" w:hAnsi="Times New Roman"/>
          <w:sz w:val="28"/>
          <w:lang w:val="be-BY"/>
        </w:rPr>
        <w:t xml:space="preserve"> Ведаю я вашу мужыцкую натуру. Так што здавайся добраахвотна, гэта ўсё будзе ўлічана... А калі памрэш? Га? Хто за цябе адказваць будзе? Я? Не, даруй. Даруй, Ігнат. У мяне такіх, як ты, ведаеш колькі?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sz w:val="28"/>
          <w:lang w:val="be-BY"/>
        </w:rPr>
      </w:pPr>
      <w:r>
        <w:rPr>
          <w:rFonts w:cs="Times New Roman" w:ascii="Times New Roman" w:hAnsi="Times New Roman"/>
          <w:i/>
          <w:sz w:val="28"/>
          <w:lang w:val="be-BY"/>
        </w:rPr>
        <w:t>Ігнат не вытрымаў – чыхнуў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lang w:val="be-BY"/>
        </w:rPr>
        <w:t>(Усміхнуўся, затаіўся).</w:t>
      </w:r>
      <w:r>
        <w:rPr>
          <w:rFonts w:cs="Times New Roman" w:ascii="Times New Roman" w:hAnsi="Times New Roman"/>
          <w:sz w:val="28"/>
          <w:lang w:val="be-BY"/>
        </w:rPr>
        <w:t xml:space="preserve"> Та-а-ак... Ну, ну, яшчэ разок!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sz w:val="28"/>
          <w:lang w:val="be-BY"/>
        </w:rPr>
      </w:pPr>
      <w:r>
        <w:rPr>
          <w:rFonts w:cs="Times New Roman" w:ascii="Times New Roman" w:hAnsi="Times New Roman"/>
          <w:i/>
          <w:sz w:val="28"/>
          <w:lang w:val="be-BY"/>
        </w:rPr>
        <w:t>Паўза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lang w:val="be-BY"/>
        </w:rPr>
        <w:t xml:space="preserve">Чыхні яшчэ разок, Ігнат! Я чакаю! Савецкая ўлада просіць! Не жадаеш? Пачакаем. Калі адзін раз чыхнуў, чыхнеш і другі. Прыспіча. </w:t>
      </w:r>
      <w:r>
        <w:rPr>
          <w:rFonts w:cs="Times New Roman" w:ascii="Times New Roman" w:hAnsi="Times New Roman"/>
          <w:i/>
          <w:sz w:val="28"/>
          <w:lang w:val="be-BY"/>
        </w:rPr>
        <w:t>(Сеў</w:t>
      </w:r>
      <w:r>
        <w:rPr>
          <w:rFonts w:cs="Times New Roman" w:ascii="Times New Roman" w:hAnsi="Times New Roman"/>
          <w:sz w:val="28"/>
          <w:lang w:val="be-BY"/>
        </w:rPr>
        <w:t xml:space="preserve"> </w:t>
      </w:r>
      <w:r>
        <w:rPr>
          <w:rFonts w:cs="Times New Roman" w:ascii="Times New Roman" w:hAnsi="Times New Roman"/>
          <w:i/>
          <w:sz w:val="28"/>
          <w:lang w:val="be-BY"/>
        </w:rPr>
        <w:t>на канапу, паспружыніў).</w:t>
      </w:r>
      <w:r>
        <w:rPr>
          <w:rFonts w:cs="Times New Roman" w:ascii="Times New Roman" w:hAnsi="Times New Roman"/>
          <w:sz w:val="28"/>
          <w:lang w:val="be-BY"/>
        </w:rPr>
        <w:t xml:space="preserve"> А мы пасядзім, пачакаем. </w:t>
      </w:r>
      <w:r>
        <w:rPr>
          <w:rFonts w:cs="Times New Roman" w:ascii="Times New Roman" w:hAnsi="Times New Roman"/>
          <w:i/>
          <w:sz w:val="28"/>
          <w:lang w:val="be-BY"/>
        </w:rPr>
        <w:t>(Сядзіць, чакае. Зноў</w:t>
      </w:r>
      <w:r>
        <w:rPr>
          <w:rFonts w:cs="Times New Roman" w:ascii="Times New Roman" w:hAnsi="Times New Roman"/>
          <w:sz w:val="28"/>
          <w:lang w:val="be-BY"/>
        </w:rPr>
        <w:t xml:space="preserve"> </w:t>
      </w:r>
      <w:r>
        <w:rPr>
          <w:rFonts w:cs="Times New Roman" w:ascii="Times New Roman" w:hAnsi="Times New Roman"/>
          <w:i/>
          <w:sz w:val="28"/>
          <w:lang w:val="be-BY"/>
        </w:rPr>
        <w:t>падышоў да стала, неяк нерашуча ўзяў шклянку, паднёс да рота, але перадумаў піць -- паставіў).</w:t>
      </w:r>
      <w:r>
        <w:rPr>
          <w:rFonts w:cs="Times New Roman" w:ascii="Times New Roman" w:hAnsi="Times New Roman"/>
          <w:sz w:val="28"/>
          <w:lang w:val="be-BY"/>
        </w:rPr>
        <w:t xml:space="preserve"> Няўжо ты не разумееш, што нельга заставацца ў вёсцы? Радыяцыя высокая. </w:t>
      </w:r>
      <w:r>
        <w:rPr>
          <w:rFonts w:cs="Times New Roman" w:ascii="Times New Roman" w:hAnsi="Times New Roman"/>
          <w:i/>
          <w:sz w:val="28"/>
          <w:lang w:val="be-BY"/>
        </w:rPr>
        <w:t>(Спахапіўся, дастаў</w:t>
      </w:r>
      <w:r>
        <w:rPr>
          <w:rFonts w:cs="Times New Roman" w:ascii="Times New Roman" w:hAnsi="Times New Roman"/>
          <w:sz w:val="28"/>
          <w:lang w:val="be-BY"/>
        </w:rPr>
        <w:t xml:space="preserve"> </w:t>
      </w:r>
      <w:r>
        <w:rPr>
          <w:rFonts w:cs="Times New Roman" w:ascii="Times New Roman" w:hAnsi="Times New Roman"/>
          <w:i/>
          <w:sz w:val="28"/>
          <w:lang w:val="be-BY"/>
        </w:rPr>
        <w:t>марлевувую павязку, начапіў на рот).</w:t>
      </w:r>
      <w:r>
        <w:rPr>
          <w:rFonts w:cs="Times New Roman" w:ascii="Times New Roman" w:hAnsi="Times New Roman"/>
          <w:sz w:val="28"/>
          <w:lang w:val="be-BY"/>
        </w:rPr>
        <w:t xml:space="preserve"> Мы ж табе не хату даем—дом! А за гэтую развалюху поўную кішэнь грошай адвальваем! Га?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i/>
          <w:sz w:val="28"/>
          <w:lang w:val="be-BY"/>
        </w:rPr>
        <w:t>Ігнат зноў чыхнуў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lang w:val="be-BY"/>
        </w:rPr>
        <w:t>(Затаіўся).</w:t>
      </w:r>
      <w:r>
        <w:rPr>
          <w:rFonts w:cs="Times New Roman" w:ascii="Times New Roman" w:hAnsi="Times New Roman"/>
          <w:sz w:val="28"/>
          <w:lang w:val="be-BY"/>
        </w:rPr>
        <w:t xml:space="preserve"> Чую, чую – дыхаеш! Паўтары свой чых! Бог тройцу любіць. Давай, давай, Ігнат, я слухаю!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i/>
          <w:sz w:val="28"/>
          <w:lang w:val="be-BY"/>
        </w:rPr>
        <w:t>Рашуча ўзнімаецца вечка канапы, паказзваецца Ігнат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І г н а т. Цьфу! Дурань я! Дурань стары! Навошта схаваўся? Ад каго?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lang w:val="be-BY"/>
        </w:rPr>
        <w:t>Г у ч о к (</w:t>
      </w:r>
      <w:r>
        <w:rPr>
          <w:rFonts w:cs="Times New Roman" w:ascii="Times New Roman" w:hAnsi="Times New Roman"/>
          <w:i/>
          <w:sz w:val="28"/>
          <w:lang w:val="be-BY"/>
        </w:rPr>
        <w:t xml:space="preserve">узрадаваўся з’яўленню Ігната). </w:t>
      </w:r>
      <w:r>
        <w:rPr>
          <w:rFonts w:cs="Times New Roman" w:ascii="Times New Roman" w:hAnsi="Times New Roman"/>
          <w:sz w:val="28"/>
          <w:lang w:val="be-BY"/>
        </w:rPr>
        <w:t>І я кажу :  дурань ты! І дом новы, і грошы! Жыві і радуйся!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lang w:val="be-BY"/>
        </w:rPr>
        <w:t xml:space="preserve">І г н а т </w:t>
      </w:r>
      <w:r>
        <w:rPr>
          <w:rFonts w:cs="Times New Roman" w:ascii="Times New Roman" w:hAnsi="Times New Roman"/>
          <w:i/>
          <w:sz w:val="28"/>
          <w:lang w:val="be-BY"/>
        </w:rPr>
        <w:t xml:space="preserve">(вылез). </w:t>
      </w:r>
      <w:r>
        <w:rPr>
          <w:rFonts w:cs="Times New Roman" w:ascii="Times New Roman" w:hAnsi="Times New Roman"/>
          <w:sz w:val="28"/>
          <w:lang w:val="be-BY"/>
        </w:rPr>
        <w:t>Ад савецкай  улады, выходзіць, схаваўс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Г у ч о к. Я ж табе нічога кепскага не жадаю. Я ж усёй душой..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І г н а т. І хата новая, і грошы... На які хрэн мне ўсё гэта?!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lang w:val="be-BY"/>
        </w:rPr>
        <w:t xml:space="preserve">Г у ч о к. Як? Дзяцей грашыма засыпеш! З ног да галавы! Га? Уяўляеш? </w:t>
      </w:r>
      <w:r>
        <w:rPr>
          <w:rFonts w:cs="Times New Roman" w:ascii="Times New Roman" w:hAnsi="Times New Roman"/>
          <w:i/>
          <w:sz w:val="28"/>
          <w:lang w:val="be-BY"/>
        </w:rPr>
        <w:t>(Паказвае, як будзе засыпаць дзяцей грашыма Ігнат).</w:t>
      </w:r>
      <w:r>
        <w:rPr>
          <w:rFonts w:cs="Times New Roman" w:ascii="Times New Roman" w:hAnsi="Times New Roman"/>
          <w:sz w:val="28"/>
          <w:lang w:val="be-BY"/>
        </w:rPr>
        <w:t xml:space="preserve"> Жыццё, га!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lang w:val="be-BY"/>
        </w:rPr>
        <w:t>І г н а т</w:t>
      </w:r>
      <w:r>
        <w:rPr>
          <w:rFonts w:cs="Times New Roman" w:ascii="Times New Roman" w:hAnsi="Times New Roman"/>
          <w:i/>
          <w:sz w:val="28"/>
          <w:lang w:val="be-BY"/>
        </w:rPr>
        <w:t xml:space="preserve"> (строга).</w:t>
      </w:r>
      <w:r>
        <w:rPr>
          <w:rFonts w:cs="Times New Roman" w:ascii="Times New Roman" w:hAnsi="Times New Roman"/>
          <w:sz w:val="28"/>
          <w:lang w:val="be-BY"/>
        </w:rPr>
        <w:t xml:space="preserve"> Ты чаго прыйшоў?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Г у ч о к. Як гэта чаго? Па цябе! Збірайся!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І г н а т. Куды?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Г у ч о к. Куды ўсе. На новае месца. Да людзей. К народу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І г н а т. Няма мне ўжо калі за народам ганяцца. Стары 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Г у ч о к. Стары не стары, а жыць трэба. Жыць! Ды і што ж гэта атрымліваецца – ужо два тыдні жывем на новым месцы, а тут бачым: няма Ігната! Дзе ён? А ён вось дзе! Знойдзем і астатніх!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І г н а т. Ні дзе, а ў сваёй хаце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Г у ч о к.Забудзь сваю хату, Ігнат! Забудзь! Да асобага распараджэння!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lang w:val="be-BY"/>
        </w:rPr>
        <w:t xml:space="preserve">І г н а т </w:t>
      </w:r>
      <w:r>
        <w:rPr>
          <w:rFonts w:cs="Times New Roman" w:ascii="Times New Roman" w:hAnsi="Times New Roman"/>
          <w:i/>
          <w:sz w:val="28"/>
          <w:lang w:val="be-BY"/>
        </w:rPr>
        <w:t>(злосна).</w:t>
      </w:r>
      <w:r>
        <w:rPr>
          <w:rFonts w:cs="Times New Roman" w:ascii="Times New Roman" w:hAnsi="Times New Roman"/>
          <w:sz w:val="28"/>
          <w:lang w:val="be-BY"/>
        </w:rPr>
        <w:t xml:space="preserve"> Сваю хату мне загадваеш забыць, сукін сын?! Вон! </w:t>
      </w:r>
      <w:r>
        <w:rPr>
          <w:rFonts w:cs="Times New Roman" w:ascii="Times New Roman" w:hAnsi="Times New Roman"/>
          <w:i/>
          <w:sz w:val="28"/>
          <w:lang w:val="be-BY"/>
        </w:rPr>
        <w:t>(Тупнуў нагой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Г у ч о к. Ты на каго тупаеш? Ты на каго... я ў цябе пытаю?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І г н а т. На лаке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Г у ч о к. Гэта я, старшыня сельсавета, лакей?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І г н а т. Табе лепш знаць, хто ты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Г у ч о к. За такія словы, Ігнат, цябе можна схаваць і не толькі ў канапу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І г н а т. Адкрый рот. Наморднік словы затрымлівае... не прапускае. А ў мяне слых нікудышны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Г у ч о к. Дажартуешся! І табе раю!.. Так-так!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І г н а т. Бач ты іх, замітусіліся!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Г у ч о к. Пра цябе ж думаем!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І г н а т. А раней нешта не дужа старых заўважалі... хоць і  маладых таксам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Г у ч о к. Убок дэмагогію! Я чакаю!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i/>
          <w:sz w:val="28"/>
          <w:lang w:val="be-BY"/>
        </w:rPr>
        <w:t>Мыкнула каров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І г н а т. Застаюся я. Не паеду. Як хочаце, а я не паеду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lang w:val="be-BY"/>
        </w:rPr>
        <w:t xml:space="preserve">Г у ч о к </w:t>
      </w:r>
      <w:r>
        <w:rPr>
          <w:rFonts w:cs="Times New Roman" w:ascii="Times New Roman" w:hAnsi="Times New Roman"/>
          <w:i/>
          <w:sz w:val="28"/>
          <w:lang w:val="be-BY"/>
        </w:rPr>
        <w:t>(у руху).</w:t>
      </w:r>
      <w:r>
        <w:rPr>
          <w:rFonts w:cs="Times New Roman" w:ascii="Times New Roman" w:hAnsi="Times New Roman"/>
          <w:sz w:val="28"/>
          <w:lang w:val="be-BY"/>
        </w:rPr>
        <w:t xml:space="preserve"> Не час дыскусіі дазводзіць нам! Не час! Што ж мне—цябе за шкірку браць? Ды каб ты!.. </w:t>
      </w:r>
      <w:r>
        <w:rPr>
          <w:rFonts w:cs="Times New Roman" w:ascii="Times New Roman" w:hAnsi="Times New Roman"/>
          <w:i/>
          <w:sz w:val="28"/>
          <w:lang w:val="be-BY"/>
        </w:rPr>
        <w:t>(У акно).</w:t>
      </w:r>
      <w:r>
        <w:rPr>
          <w:rFonts w:cs="Times New Roman" w:ascii="Times New Roman" w:hAnsi="Times New Roman"/>
          <w:sz w:val="28"/>
          <w:lang w:val="be-BY"/>
        </w:rPr>
        <w:t xml:space="preserve"> Мішка! Заходзь у хату! Звяжам к чортавай матары ды адвязем! Будзем мы тут з ім цацкацца!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І г н а т. Не завязеце. Я ўсё ўлічыў – пахаваў вяроўкі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Г у ч о к. У суседзяў знойдзем. Бяда вяліка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І г н а т. І там усе пахаваў..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lang w:val="be-BY"/>
        </w:rPr>
        <w:t xml:space="preserve">Г у ч о к. Ну, артыст! Ну, цыркач! </w:t>
      </w:r>
      <w:r>
        <w:rPr>
          <w:rFonts w:cs="Times New Roman" w:ascii="Times New Roman" w:hAnsi="Times New Roman"/>
          <w:i/>
          <w:sz w:val="28"/>
          <w:lang w:val="be-BY"/>
        </w:rPr>
        <w:t>(У акно).</w:t>
      </w:r>
      <w:r>
        <w:rPr>
          <w:rFonts w:cs="Times New Roman" w:ascii="Times New Roman" w:hAnsi="Times New Roman"/>
          <w:sz w:val="28"/>
          <w:lang w:val="be-BY"/>
        </w:rPr>
        <w:t xml:space="preserve">  Мішка-а! Дык ты ідзеш там?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Г о л а с   М і ш к і. Ды не буду я дзеда вязаць! Ну вас!.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lang w:val="be-BY"/>
        </w:rPr>
        <w:t xml:space="preserve">Г у ч о к. Добра. Мы гэта прыпомнім! Улічым! Ці мала што! </w:t>
      </w:r>
      <w:r>
        <w:rPr>
          <w:rFonts w:cs="Times New Roman" w:ascii="Times New Roman" w:hAnsi="Times New Roman"/>
          <w:i/>
          <w:sz w:val="28"/>
          <w:lang w:val="be-BY"/>
        </w:rPr>
        <w:t>(Ігнату).</w:t>
      </w:r>
      <w:r>
        <w:rPr>
          <w:rFonts w:cs="Times New Roman" w:ascii="Times New Roman" w:hAnsi="Times New Roman"/>
          <w:sz w:val="28"/>
          <w:lang w:val="be-BY"/>
        </w:rPr>
        <w:t xml:space="preserve"> Ты збіраешся ці не?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sz w:val="28"/>
          <w:lang w:val="be-BY"/>
        </w:rPr>
      </w:pPr>
      <w:r>
        <w:rPr>
          <w:rFonts w:cs="Times New Roman" w:ascii="Times New Roman" w:hAnsi="Times New Roman"/>
          <w:i/>
          <w:sz w:val="28"/>
          <w:lang w:val="be-BY"/>
        </w:rPr>
        <w:t>Крычыць певень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І г н а т. Не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Г у ч о к. Сам прытопаеш! Сам! З сённяшняга дня, так і быць... гэта вырашана... аб’яўляю табе ... аб’яўляю блакаду!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І г н а т. Я не супраць. Аб’яўляй. Дзейнічай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Г у ч о к. А ты хоць ведаеш, што гэта такое?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І г н а т. Ад цябе добрага і раней мала меў... Нешта кепскае, відаць, га?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Г у ч о к. Разумей, як хочаш. Вёску абносім дротам. Ставім задачу, каб цябе ні на крок не выпускалі за межы вёскі!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lang w:val="be-BY"/>
        </w:rPr>
        <w:t xml:space="preserve">І г н а т </w:t>
      </w:r>
      <w:r>
        <w:rPr>
          <w:rFonts w:cs="Times New Roman" w:ascii="Times New Roman" w:hAnsi="Times New Roman"/>
          <w:i/>
          <w:sz w:val="28"/>
          <w:lang w:val="be-BY"/>
        </w:rPr>
        <w:t>(рамантуе абутак).</w:t>
      </w:r>
      <w:r>
        <w:rPr>
          <w:rFonts w:cs="Times New Roman" w:ascii="Times New Roman" w:hAnsi="Times New Roman"/>
          <w:sz w:val="28"/>
          <w:lang w:val="be-BY"/>
        </w:rPr>
        <w:t xml:space="preserve"> Мне там, за мяжой, няма чаго рабіць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Г у ч о к. А ў краму? Па паветры хіба што? А можа, у цябе верталёт у пуні стаіць?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І г н а т. Пражыву без магазіна. Там усё роўна няма чаго купляць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Г у ч о к. Без хлеба, значыць, будзеш жыць?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І г н а т. Дзяжа ёсць. Як гэта без хлеба?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Г у ч о к. А калі раптам захварэеш, дзе лякарства возьмеш?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І г н а т. Усё прадугледжан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Г у чо к. Цікава!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І г н а т. У мяне свая аптэка. Ды і на чым лекі настойваць ёсць. Землякі прыкапалі... Я іх усе тайны ведаю. Надоўга хопіць лячыцца..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Г у ч о к. Ты... ты пра якія гэта лекі?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І г н а т. У цябе, часам, галава не кружыцца?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Г у ч о к. Адказваць на пытанне!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І г н а т. Цьфу ты! Што на яго адказваць? Наліць?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Г у ч о к. Не! Ні ў якім разе! Пры выкананні! Рабілі, значыць, самагон. Зразумел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І г н а т.  А што ж, не знаў хіба? Добры, добры самагон. Дарэмна бульбу не пераводзілі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Г у ч о к. У нас жа цвярозая зона!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І г н а т. Цвярозая. Правільна. Каму тут піць?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Г у ч о к. Вось яно што! Вось яно як! Та-а-ак! Я разбяруся! Я прыму меры!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І г н а т. Страшней, відаць, чым наша зона, няма... куры і тыя  ходзяць як  п’яныя..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Г у ч о к. Аварыя не аварыя, а пад гэты шумок у мяне ніхто не будзе!.. Я парадак навяду! Я вас усіх!.. Будзь упэўнены!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І г н а т. Старшыня, ну чаго ты да мяне прычапіўся? Едзь, адкуль прыехаў. Пакінь аднаго. Прашу цябе. Пашкадуй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Г у ч о к. Ніколі! Чалавека – у бядзе? І гэта я, Гучок, павінен зрабіць? Не,не! Ні ў якім разе! Як жа мяне потым зямля насіць будзе?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sz w:val="28"/>
          <w:lang w:val="be-BY"/>
        </w:rPr>
      </w:pPr>
      <w:r>
        <w:rPr>
          <w:rFonts w:cs="Times New Roman" w:ascii="Times New Roman" w:hAnsi="Times New Roman"/>
          <w:i/>
          <w:sz w:val="28"/>
          <w:lang w:val="be-BY"/>
        </w:rPr>
        <w:t>Ігнат смяецц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Што мне дзеці скажуць? Унукі?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І г н а т. Але ж я не паеду. Што, так і жыць будзеш у маёй хаце?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Г у ч о к. А што? Так і буду. Умовы ўпаўне нармальныя. Ложак ёсць. Хлеб пячы, кажаш, вучыць не трэба. Так і буду, Ігнат! Але  запомні: увесь той час, які з табой у хаце буду... пад адным ,так сказаць, дахам, я цябе буду перавыхоўваць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І г н а т. Тады лепей давай сваю блакаду, Пятровіч! Аб’яўляй яе, заразу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Г у ч о к. Але гэта мы яшчэ паглядзім! Не так хутка!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І г н а т. А рацыі... не баішся? Ці пра яе таксама, можа, забыўся?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Г у чо к. Збірайся – вось мой загад!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І г н а т. Я не салдат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Г у ч о к. Дзе твае клункі? Бягом!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І г н а т. Гэта на смерць што?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Г у ч о к. Яны, яны самыя!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І г н а т. Яшчэ не падрыхтаваў. Ды і навошта паспяшаеш мяне, Пятровіч? Дай пажыць... дай паглядзець, як яно там далей будзе... Цікава мне, да чаго дажывецеся, маць вашу!.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Г у ч о к. Ты сваю мараль убок! Так, так, Ігнат. Даю табе апошняе слов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І г н а т. Іш ты!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Г у ч о к. Рашаючае! Ну, дык ты едзеш?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i/>
          <w:sz w:val="28"/>
          <w:lang w:val="be-BY"/>
        </w:rPr>
        <w:t>Брэх сабакі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І г н а т. Не. Не еду і не лячу. Сяджу!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Г у ч о к. А растакую тваю маць! Што ты за чалавек? Камень? Дык быццам бы не. Заўсёды, колькі і помню цябе, у перадавіках  быў! Авангард! Медаль маеш!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І г н а т. Табе, Пятровіч, падэшвы падбіць не трэба?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Г у ч о к. Ён жартуе! Падбівай сабе ды хутчэй унось ногі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І г н а т. Пятровіч, я табе па сакрэту скажу..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г у ч о к. Ну, гавары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І г н а т. Будзеш мне назаляць і далей, выкурваць з роднага  гнязда—бліндаж на гародзе выкапаю... адтуль мяне не выцягнеце. Ясна?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Г у ч о к. Ты вось скажы мне па-чалавечы, каб я зразумеў нарэшце: што табе аднаму рабіць у вёсцы? Як жыць будзеш?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І г н а т. Пытанне складанае. Я і сам пакуль не ведаю. Неяк жа буду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Г у ч о к. Вось-вось! «Неяк жа». А жыць трэба грунтоўна. Трушком па жыцці трэба. Трушком!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І г н а т. Скачыце, скачыце сабе і трушком. Па палях, па лясах. Скачыце. Вас хіба ўтрымаеш, рысакоў гэтакіх? Толькі пад ногі глядзіце, каб зноў у яміну не ляснуцц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Г у ч о к. Так... Ну што ж... Твая справа. Чалавек ты дарослы... нават больш таго... Два жыцці  маіх пражыў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І г н а т. Калі не тры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Г у ч о к. Угаворы-перагаворы па баку, дыпламатыі – па адным месцы!.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І г н а т. Правільна. Даўно пар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Г у ч о к. Пераходзім у наступленне!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І г н а т. Ура-а-а-а! Ту-ту-ту-ту-та-та-та-та-а-а-а-а! Перамога-а!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Г у ч о к. Ты што... зусім?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І г н а т. Садзіся ці выходзь. Не круціся перад вачмі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Г у ч о к. Ох ты! Грозны, гляджу! Певень-гвардзеец! Нічога, міліцыя прыедзе... хлопцы там крэпкія... скруцяць, у бярэмя – і будзь здароў, Ігнат!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І г н а т. Гэта яны могуць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Г у ч о к. Яшчэ як могуць! Яшчэ як! І не кашляй! Тады я пагляджу, як ты ў мяне будзеш харахорыцца!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І г н а т. Міліцыі не дамс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i/>
          <w:sz w:val="28"/>
          <w:lang w:val="be-BY"/>
        </w:rPr>
        <w:t>Гучок смяецц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Рашоткі змайстраваў. Не возьмеце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lang w:val="be-BY"/>
        </w:rPr>
        <w:t xml:space="preserve">Г у ч о к </w:t>
      </w:r>
      <w:r>
        <w:rPr>
          <w:rFonts w:cs="Times New Roman" w:ascii="Times New Roman" w:hAnsi="Times New Roman"/>
          <w:i/>
          <w:sz w:val="28"/>
          <w:lang w:val="be-BY"/>
        </w:rPr>
        <w:t>(зноў прыняў важны выгляд).</w:t>
      </w:r>
      <w:r>
        <w:rPr>
          <w:rFonts w:cs="Times New Roman" w:ascii="Times New Roman" w:hAnsi="Times New Roman"/>
          <w:sz w:val="28"/>
          <w:lang w:val="be-BY"/>
        </w:rPr>
        <w:t xml:space="preserve"> Якія такія рашоткі?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І г н а т. На вокны. На дзверы. Краты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Г у ч о к. Дзе яны? Давай сюды! Давай, давай! Хуценька! Я чакаю!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І г н а т. Цяпер не калектывізацыя. Не аддам. Таму што мае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Г у ч о к. Твае? Здзівіў! А дзе ты іх рабіў? Дзе? Га?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І г н а т. У кузні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Г у ч о к. Вось іменна! У кузні. А кузня чыя?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І г н а т. Была вашай, стала нашай. Заходзь – дверы насцеж. Ляпай. Што душа пажадае, тое і рабі. Мая краты пажадала. Не пярэчыў. Па дарозе ў канторы пасядзеў... у дырэктарскім крэсле... Кампюцер уключаў..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Г у ч о к. Грамацей. «Кампюцер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І г н а т. У клуб завітаў. «Ау» крыкнуў. На раялі пайграў. На балалайцы пабрэнькаў. Вось жытуха, га! Чым хочаш, тым і карыстайся. Суцэльны камунізм. Нам Хрушчоў яго абяцаў. Але вы і без яго, маць вашу, камунізм у  нашай Кругліцы пабудавалі. Выходзь! Будаўнік, чуеш?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Г у ч о к. Па... папярэджваю! Ты мяне, уладу, за нос вадзіць не будзеш! Чакай з падмацаваннем!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І г а н а т. Чакаю. Чакаю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lang w:val="be-BY"/>
        </w:rPr>
        <w:t xml:space="preserve">Г у ч о к </w:t>
      </w:r>
      <w:r>
        <w:rPr>
          <w:rFonts w:cs="Times New Roman" w:ascii="Times New Roman" w:hAnsi="Times New Roman"/>
          <w:i/>
          <w:sz w:val="28"/>
          <w:lang w:val="be-BY"/>
        </w:rPr>
        <w:t>(накіраваўся да выхаду, але вярнуўся).</w:t>
      </w:r>
      <w:r>
        <w:rPr>
          <w:rFonts w:cs="Times New Roman" w:ascii="Times New Roman" w:hAnsi="Times New Roman"/>
          <w:sz w:val="28"/>
          <w:lang w:val="be-BY"/>
        </w:rPr>
        <w:t xml:space="preserve"> А дзе пахаваліся Грышка, Макар і Вольга?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І г н а т. Сказаць яно можна, але ж гэта будзе ўжо здрадніцтва. Усё роўна што ў вайну было сваіх выдаць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Г у ч о к. А мараль? Ты па якой маралі жывеш? Ты ў якім грамадстве існуеш?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І г н а т. У грамадстве Макара з Вольгай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Г у ч о к. Выхавалі! Выхавалі! Куды ідзем? У які бок?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І г н а т. Няўжо ты не баішся рацыі, Пятровіч?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Г у ч о к. Як жа! Жывы! Баюся!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І г н а т. Тады рот шырока не разяўляй – нахапаешся яе, заразы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lang w:val="be-BY"/>
        </w:rPr>
        <w:t xml:space="preserve">Г у ч о к </w:t>
      </w:r>
      <w:r>
        <w:rPr>
          <w:rFonts w:cs="Times New Roman" w:ascii="Times New Roman" w:hAnsi="Times New Roman"/>
          <w:i/>
          <w:sz w:val="28"/>
          <w:lang w:val="be-BY"/>
        </w:rPr>
        <w:t>(цяжка ўздыхнуў, сеў на табурэт).</w:t>
      </w:r>
      <w:r>
        <w:rPr>
          <w:rFonts w:cs="Times New Roman" w:ascii="Times New Roman" w:hAnsi="Times New Roman"/>
          <w:sz w:val="28"/>
          <w:lang w:val="be-BY"/>
        </w:rPr>
        <w:t xml:space="preserve"> Злітуйся, Ігнат. Я ж даклаў... туды... уверх </w:t>
      </w:r>
      <w:r>
        <w:rPr>
          <w:rFonts w:cs="Times New Roman" w:ascii="Times New Roman" w:hAnsi="Times New Roman"/>
          <w:i/>
          <w:sz w:val="28"/>
          <w:lang w:val="be-BY"/>
        </w:rPr>
        <w:t>(торкнуў пальцам)</w:t>
      </w:r>
      <w:r>
        <w:rPr>
          <w:rFonts w:cs="Times New Roman" w:ascii="Times New Roman" w:hAnsi="Times New Roman"/>
          <w:sz w:val="28"/>
          <w:lang w:val="be-BY"/>
        </w:rPr>
        <w:t>, што ўся Кругліца эвакуіравана. На сто працэнтаў. Ты хоць гэта зразумець можаш?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І г н а т. Даклаў, даклаў, даклаў – куча ўжо. Хлеба. Абутку. Адзежкі. Адны кучы дастатку... і мы сярод тых куч – як дрэва ў голым полі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Г у ч о к. Што табе трэба ад мяне? Колькі жылы мае цягнуць будзеш?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І г н а т. Ідзі, Пятровіч. Ступай. А я не магу. Не магу-у!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lang w:val="be-BY"/>
        </w:rPr>
        <w:t xml:space="preserve">Г у ч о к </w:t>
      </w:r>
      <w:r>
        <w:rPr>
          <w:rFonts w:cs="Times New Roman" w:ascii="Times New Roman" w:hAnsi="Times New Roman"/>
          <w:i/>
          <w:sz w:val="28"/>
          <w:lang w:val="be-BY"/>
        </w:rPr>
        <w:t>(раптам ажывіўся).</w:t>
      </w:r>
      <w:r>
        <w:rPr>
          <w:rFonts w:cs="Times New Roman" w:ascii="Times New Roman" w:hAnsi="Times New Roman"/>
          <w:sz w:val="28"/>
          <w:lang w:val="be-BY"/>
        </w:rPr>
        <w:t xml:space="preserve"> Ведаю, ведаю, чаму ты заняў у сваёй хаце кругавую абарону. Не успомніў? А я ўспомніў! Прызнавайся!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І г н а т. Ты пра што гэта?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Г у ч о к. Знаем пра што! Людзі сказалі!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І г н а т. Што яны табе, цікава, сказалі?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Г у ч о к. Прыпамінай, прыпамінай, дзе гаршчок з грашыма схаваў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sz w:val="28"/>
          <w:lang w:val="be-BY"/>
        </w:rPr>
      </w:pPr>
      <w:r>
        <w:rPr>
          <w:rFonts w:cs="Times New Roman" w:ascii="Times New Roman" w:hAnsi="Times New Roman"/>
          <w:i/>
          <w:sz w:val="28"/>
          <w:lang w:val="be-BY"/>
        </w:rPr>
        <w:t>Ігнат смяецц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На агародзе? У хаце?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І г н а т. На вярбе! Дзе, дзе!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Г у ч о к. З табой не жартуюць, між іншым. Я сур’ёзна. Схаваў грошы і не можаш успомніць. Так? Яны, яны трымаюць. Шкада пакідаць гаршчок з грашым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І г н а т. Глупствы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Г у ч о к. Не глупствы. Людзі ўсё ведаюць. Давай, давай, Ігнат, паднацісні на памяць... і знойдзем разам. І паедзем. Скажы, яны, грошы, трымаюць? З-за іх не выходзіш з хаты?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І г н а т. Не выходжу таму, што яна хата!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Г у ч о к . Не круці! Ведаем!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lang w:val="be-BY"/>
        </w:rPr>
        <w:t xml:space="preserve">І г н а т. Ды няма ў мяне ніякіх грошай. Пенсія толькі. З сабой нашу.  </w:t>
      </w:r>
      <w:r>
        <w:rPr>
          <w:rFonts w:cs="Times New Roman" w:ascii="Times New Roman" w:hAnsi="Times New Roman"/>
          <w:i/>
          <w:sz w:val="28"/>
          <w:lang w:val="be-BY"/>
        </w:rPr>
        <w:t>(Паляпаў па кішэні).</w:t>
      </w:r>
      <w:r>
        <w:rPr>
          <w:rFonts w:cs="Times New Roman" w:ascii="Times New Roman" w:hAnsi="Times New Roman"/>
          <w:sz w:val="28"/>
          <w:lang w:val="be-BY"/>
        </w:rPr>
        <w:t>Тут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Г у ч о к. А што ж тады на агародзе перад эвакуацыяй рабіў з рыдлёўкай7 Што?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lang w:val="be-BY"/>
        </w:rPr>
        <w:t xml:space="preserve">І г н а т </w:t>
      </w:r>
      <w:r>
        <w:rPr>
          <w:rFonts w:cs="Times New Roman" w:ascii="Times New Roman" w:hAnsi="Times New Roman"/>
          <w:i/>
          <w:sz w:val="28"/>
          <w:lang w:val="be-BY"/>
        </w:rPr>
        <w:t>(крыху ажывіўся).</w:t>
      </w:r>
      <w:r>
        <w:rPr>
          <w:rFonts w:cs="Times New Roman" w:ascii="Times New Roman" w:hAnsi="Times New Roman"/>
          <w:sz w:val="28"/>
          <w:lang w:val="be-BY"/>
        </w:rPr>
        <w:t xml:space="preserve"> А, дык гэта я, Пятровіч, збанок з медалькамі і ардэнамі прыкапаў. Не глыбока, не. На заступ. Дзеці, унукі вернуцца калі, плуг скарб мой і выкіне на паверхню. Ганчурку выцягнуць са збанка, а там мае ўзнагароды..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Г у ч о к. Узнагароды, кажаш?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lang w:val="be-BY"/>
        </w:rPr>
        <w:t xml:space="preserve">І г н а т </w:t>
      </w:r>
      <w:r>
        <w:rPr>
          <w:rFonts w:cs="Times New Roman" w:ascii="Times New Roman" w:hAnsi="Times New Roman"/>
          <w:i/>
          <w:sz w:val="28"/>
          <w:lang w:val="be-BY"/>
        </w:rPr>
        <w:t>(шчыра).</w:t>
      </w:r>
      <w:r>
        <w:rPr>
          <w:rFonts w:cs="Times New Roman" w:ascii="Times New Roman" w:hAnsi="Times New Roman"/>
          <w:sz w:val="28"/>
          <w:lang w:val="be-BY"/>
        </w:rPr>
        <w:t xml:space="preserve"> Ага... Яны... Ага..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Г у ч о к. Мог бы і ў хаце схаваць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І г н а т. У хаце нельга. Яна сёння стаіць, а заўтра... Не вечная яна, хата. А зямля – назаўсёды, яна зберажэ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Г у ч о к. Хлусня! Грошы шукаў!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І г н а т. Няма. Няма грошай. Адкуль ім быць, калі я пенсію атрымліваў усё жыццё курам на смех?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Г у ч о к. А можа, разам пашукаем?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lang w:val="be-BY"/>
        </w:rPr>
        <w:t xml:space="preserve">І г н а т. А маць тваю так! </w:t>
      </w:r>
      <w:r>
        <w:rPr>
          <w:rFonts w:cs="Times New Roman" w:ascii="Times New Roman" w:hAnsi="Times New Roman"/>
          <w:i/>
          <w:sz w:val="28"/>
          <w:lang w:val="be-BY"/>
        </w:rPr>
        <w:t>(Рашуча выходзіць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sz w:val="28"/>
          <w:lang w:val="be-BY"/>
        </w:rPr>
      </w:pPr>
      <w:r>
        <w:rPr>
          <w:rFonts w:cs="Times New Roman" w:ascii="Times New Roman" w:hAnsi="Times New Roman"/>
          <w:i/>
          <w:sz w:val="28"/>
          <w:lang w:val="be-BY"/>
        </w:rPr>
        <w:t>Гучок спадылба глянуў на стол, наліў у шклянку з бутэлькі, пракаўтнуў адным махам і толькі цяпер зразумеў, што за пітво. Вада! Ажно аслупянеў. Папярхнуўся. Панюхаў бутэльку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lang w:val="be-BY"/>
        </w:rPr>
        <w:t xml:space="preserve">Г у ч о к. Ёстваю няхай! Вось гэта абдурыў мяне Ігнат дык абдурыў! Вось гэта купіў! Ну, стары-ы-ы!.. </w:t>
      </w:r>
      <w:r>
        <w:rPr>
          <w:rFonts w:cs="Times New Roman" w:ascii="Times New Roman" w:hAnsi="Times New Roman"/>
          <w:i/>
          <w:sz w:val="28"/>
          <w:lang w:val="be-BY"/>
        </w:rPr>
        <w:t>(Плюнуў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sz w:val="28"/>
          <w:lang w:val="be-BY"/>
        </w:rPr>
      </w:pPr>
      <w:r>
        <w:rPr>
          <w:rFonts w:cs="Times New Roman" w:ascii="Times New Roman" w:hAnsi="Times New Roman"/>
          <w:i/>
          <w:sz w:val="28"/>
          <w:lang w:val="be-BY"/>
        </w:rPr>
        <w:t>Рашуча, як і выйшаў, заходзіць ігнат. У руцэ – рыдлёўк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І г н а т. На! Капай! Шукай скарб! Ну, бяры, бяры рыдлёўку! Бяры-ы! Яна не кусаецца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lang w:val="be-BY"/>
        </w:rPr>
        <w:t xml:space="preserve">Г у ч о к </w:t>
      </w:r>
      <w:r>
        <w:rPr>
          <w:rFonts w:cs="Times New Roman" w:ascii="Times New Roman" w:hAnsi="Times New Roman"/>
          <w:i/>
          <w:sz w:val="28"/>
          <w:lang w:val="be-BY"/>
        </w:rPr>
        <w:t>(адвёў убок рыдлёўку, якую працягнуў яму Ігнат).</w:t>
      </w:r>
      <w:r>
        <w:rPr>
          <w:rFonts w:cs="Times New Roman" w:ascii="Times New Roman" w:hAnsi="Times New Roman"/>
          <w:sz w:val="28"/>
          <w:lang w:val="be-BY"/>
        </w:rPr>
        <w:t xml:space="preserve"> Абносім вёску дротам!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І г н а т. Даўно пар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Г у ч о к. Паставы стаіць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І г н а т. І сесці мож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Г у ч о к. Блакада!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lang w:val="be-BY"/>
        </w:rPr>
        <w:t xml:space="preserve">І г н а т. Давай! Давай! Давай! Ці ты пойдзеш... ці я... Ды каб вам! Усё! Няма мяне! Памёр! Радуйцеся! </w:t>
      </w:r>
      <w:r>
        <w:rPr>
          <w:rFonts w:cs="Times New Roman" w:ascii="Times New Roman" w:hAnsi="Times New Roman"/>
          <w:i/>
          <w:sz w:val="28"/>
          <w:lang w:val="be-BY"/>
        </w:rPr>
        <w:t>(Падняў вечка канапы, лёг на дно,</w:t>
      </w:r>
      <w:r>
        <w:rPr>
          <w:rFonts w:cs="Times New Roman" w:ascii="Times New Roman" w:hAnsi="Times New Roman"/>
          <w:sz w:val="28"/>
          <w:lang w:val="be-BY"/>
        </w:rPr>
        <w:t xml:space="preserve"> </w:t>
      </w:r>
      <w:r>
        <w:rPr>
          <w:rFonts w:cs="Times New Roman" w:ascii="Times New Roman" w:hAnsi="Times New Roman"/>
          <w:i/>
          <w:sz w:val="28"/>
          <w:lang w:val="be-BY"/>
        </w:rPr>
        <w:t>прыкрыўся).</w:t>
      </w:r>
      <w:r>
        <w:rPr>
          <w:rFonts w:cs="Times New Roman" w:ascii="Times New Roman" w:hAnsi="Times New Roman"/>
          <w:sz w:val="28"/>
          <w:lang w:val="be-BY"/>
        </w:rPr>
        <w:t xml:space="preserve"> Памёр! Радуйцеся! Танцуйце!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lang w:val="be-BY"/>
        </w:rPr>
        <w:t xml:space="preserve">Г у ч о к </w:t>
      </w:r>
      <w:r>
        <w:rPr>
          <w:rFonts w:cs="Times New Roman" w:ascii="Times New Roman" w:hAnsi="Times New Roman"/>
          <w:i/>
          <w:sz w:val="28"/>
          <w:lang w:val="be-BY"/>
        </w:rPr>
        <w:t>(стомлена апусціўся на канапу).</w:t>
      </w:r>
      <w:r>
        <w:rPr>
          <w:rFonts w:cs="Times New Roman" w:ascii="Times New Roman" w:hAnsi="Times New Roman"/>
          <w:sz w:val="28"/>
          <w:lang w:val="be-BY"/>
        </w:rPr>
        <w:t xml:space="preserve"> Нельга табе тут заставацца, Ігнат. Паглядзі, як твае прышчэпкі пайшлі ў рост на яблынях... У добры час і за тры гады такіх не выганяла... Думаеш, яблыкі са свайго сада есці будзеш? Як бы не так. Дудкі, Ігнат! Ну што мне, на калені перад табой упасці? </w:t>
      </w:r>
      <w:r>
        <w:rPr>
          <w:rFonts w:cs="Times New Roman" w:ascii="Times New Roman" w:hAnsi="Times New Roman"/>
          <w:i/>
          <w:sz w:val="28"/>
          <w:lang w:val="be-BY"/>
        </w:rPr>
        <w:t>(Апусціўся на калені).</w:t>
      </w:r>
      <w:r>
        <w:rPr>
          <w:rFonts w:cs="Times New Roman" w:ascii="Times New Roman" w:hAnsi="Times New Roman"/>
          <w:sz w:val="28"/>
          <w:lang w:val="be-BY"/>
        </w:rPr>
        <w:t xml:space="preserve"> На! На, Ігнат! Стаў. Стаю. На каленях... Я ж малады, у мяне яшчэ дзеці рукавом нос выціраюць. Га? Злітуйся, Ігнат. </w:t>
      </w:r>
      <w:r>
        <w:rPr>
          <w:rFonts w:cs="Times New Roman" w:ascii="Times New Roman" w:hAnsi="Times New Roman"/>
          <w:i/>
          <w:sz w:val="28"/>
          <w:lang w:val="be-BY"/>
        </w:rPr>
        <w:t>(Устаў).</w:t>
      </w:r>
      <w:r>
        <w:rPr>
          <w:rFonts w:cs="Times New Roman" w:ascii="Times New Roman" w:hAnsi="Times New Roman"/>
          <w:sz w:val="28"/>
          <w:lang w:val="be-BY"/>
        </w:rPr>
        <w:t xml:space="preserve"> Гэта табе, старому хрэну, адзін хрэн, а мне не ўсё роўна... Вылазь, Ігнат! Прыгожа будзе, калі на цябе аблаву зробім? Ну, знойдзем мы твой гаршчок...  Сапёраў выклічам  з мінашукальнікам. Знойдзем. </w:t>
      </w:r>
      <w:r>
        <w:rPr>
          <w:rFonts w:cs="Times New Roman" w:ascii="Times New Roman" w:hAnsi="Times New Roman"/>
          <w:i/>
          <w:sz w:val="28"/>
          <w:lang w:val="be-BY"/>
        </w:rPr>
        <w:t>(Падышоў да акна).</w:t>
      </w:r>
      <w:r>
        <w:rPr>
          <w:rFonts w:cs="Times New Roman" w:ascii="Times New Roman" w:hAnsi="Times New Roman"/>
          <w:sz w:val="28"/>
          <w:lang w:val="be-BY"/>
        </w:rPr>
        <w:t xml:space="preserve"> А са склепам сваім ты што нарабіў? Колькі зямлі наварочаў! А мо золата?.. Я ж хачу як лепш... Але прыйдзецца аблаву рабіць. І на цябе, і на Макара з Вольгай..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i/>
          <w:sz w:val="28"/>
          <w:lang w:val="be-BY"/>
        </w:rPr>
        <w:t>Гул машыны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Каго яшчэ там нялёгкая прынесла? Заезд у зону па спецыяльных прапусках. У масцы. Засцерагальны касцюм. Вось, калі ласка! Дачакаўся! Хто ж гэта? На твой агарод прамым ходам!.. А ты ляжы, ляжы. Не ўбачыш, як і карову павядуць з двара. За вушы і пацягнуць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lang w:val="be-BY"/>
        </w:rPr>
        <w:t xml:space="preserve">І г н а т </w:t>
      </w:r>
      <w:r>
        <w:rPr>
          <w:rFonts w:cs="Times New Roman" w:ascii="Times New Roman" w:hAnsi="Times New Roman"/>
          <w:i/>
          <w:sz w:val="28"/>
          <w:lang w:val="be-BY"/>
        </w:rPr>
        <w:t>(энергічна адкінуў вечка, ускочыў, як апараны).</w:t>
      </w:r>
      <w:r>
        <w:rPr>
          <w:rFonts w:cs="Times New Roman" w:ascii="Times New Roman" w:hAnsi="Times New Roman"/>
          <w:sz w:val="28"/>
          <w:lang w:val="be-BY"/>
        </w:rPr>
        <w:t xml:space="preserve"> Пачакай. Дзе? </w:t>
      </w:r>
      <w:r>
        <w:rPr>
          <w:rFonts w:cs="Times New Roman" w:ascii="Times New Roman" w:hAnsi="Times New Roman"/>
          <w:i/>
          <w:sz w:val="28"/>
          <w:lang w:val="be-BY"/>
        </w:rPr>
        <w:t>(У акно).</w:t>
      </w:r>
      <w:r>
        <w:rPr>
          <w:rFonts w:cs="Times New Roman" w:ascii="Times New Roman" w:hAnsi="Times New Roman"/>
          <w:sz w:val="28"/>
          <w:lang w:val="be-BY"/>
        </w:rPr>
        <w:t xml:space="preserve"> Так. Бачу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sz w:val="28"/>
          <w:lang w:val="be-BY"/>
        </w:rPr>
      </w:pPr>
      <w:r>
        <w:rPr>
          <w:rFonts w:cs="Times New Roman" w:ascii="Times New Roman" w:hAnsi="Times New Roman"/>
          <w:i/>
          <w:sz w:val="28"/>
          <w:lang w:val="be-BY"/>
        </w:rPr>
        <w:t>Гучок нацягнуў на рот маску і накіраваўся да дзвярэй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lang w:val="be-BY"/>
        </w:rPr>
        <w:t>(Перакрыў ход Гучку).</w:t>
      </w:r>
      <w:r>
        <w:rPr>
          <w:rFonts w:cs="Times New Roman" w:ascii="Times New Roman" w:hAnsi="Times New Roman"/>
          <w:sz w:val="28"/>
          <w:lang w:val="be-BY"/>
        </w:rPr>
        <w:t xml:space="preserve"> Куды? Стаяць! Спалохаеш гада! Хай  назбірае ўлікі... Будзеш сведкам. Мне і раней такія тыпы трапляліся. Так, Пятровіч, дзейнічаем. Якраз твой прыезд да мяне і дарэчы, як так  і трэба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lang w:val="be-BY"/>
        </w:rPr>
        <w:t xml:space="preserve">Г у ч о к </w:t>
      </w:r>
      <w:r>
        <w:rPr>
          <w:rFonts w:cs="Times New Roman" w:ascii="Times New Roman" w:hAnsi="Times New Roman"/>
          <w:i/>
          <w:sz w:val="28"/>
          <w:lang w:val="be-BY"/>
        </w:rPr>
        <w:t>(асцярожна, нават палахліва).</w:t>
      </w:r>
      <w:r>
        <w:rPr>
          <w:rFonts w:cs="Times New Roman" w:ascii="Times New Roman" w:hAnsi="Times New Roman"/>
          <w:sz w:val="28"/>
          <w:lang w:val="be-BY"/>
        </w:rPr>
        <w:t xml:space="preserve"> А калі ён пры выкананні?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І г н а т. Мне такое выкананне знаём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Г у ч о к. Непрыемнасцей не абярэшс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sz w:val="28"/>
          <w:lang w:val="be-BY"/>
        </w:rPr>
      </w:pPr>
      <w:r>
        <w:rPr>
          <w:rFonts w:cs="Times New Roman" w:ascii="Times New Roman" w:hAnsi="Times New Roman"/>
          <w:i/>
          <w:sz w:val="28"/>
          <w:lang w:val="be-BY"/>
        </w:rPr>
        <w:t>Назіраюць за невядомым праз акно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І г н а т. Ваўкоў баяцца – у лес не хадзіць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Г у ч о к. Як сказаць!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І г н а т. А ты скажы. Хоць раз скажы. Што трэба..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Г у ч о к. Абы каму такі касцюм не выдадуць. Ты паглядзі, у што апрануты. Не жартуй з агнём, Ігнат!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І г н а т. Няхай, няхай збірае. Не спалохай толькі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Г у ч о к. Так, пры выкананні. У гісторыю ўліпнем. Га? Пачне высвятляць, хто такія, чаму ў небяспечнай зоне, па якому праву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І г н а т. Па праву гаспадара я тут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Г у ч о к. Табе як з гусака вада... А мне непрыемнасці. Потым даказвай, чаму я даклаў пра вас у агульным спіску. І пайшло- паехала. Га? Падумай!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І г н а т. Ордэн хочаш за стопрацэнтнае выкананне атрымаць?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Г у ч о к. Ды кінь ты!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І г н а т. Цішэй! Ша! Спалохаеш! Цяпер ужо дакладна без ордэна застанешся.  Бяром жывым! Як старшыня, будзеш весці допыт. Ну а я на мушцы птушку гэтую трымаць буду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Г у ч о к. А калі ён бандзюга? Рэцыдывіст? Калі ён узброены? Кокне – і канцы ў ваду... Кокне – і хана... Га? І ніхто цябе тут шукаць не стане. Ніхто не пачуе ні крокаў нашых, ні яго стрэлаў. Га?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lang w:val="be-BY"/>
        </w:rPr>
        <w:t xml:space="preserve">І г н а т. А гэта што? Вераб’ёў палохаць? </w:t>
      </w:r>
      <w:r>
        <w:rPr>
          <w:rFonts w:cs="Times New Roman" w:ascii="Times New Roman" w:hAnsi="Times New Roman"/>
          <w:i/>
          <w:sz w:val="28"/>
          <w:lang w:val="be-BY"/>
        </w:rPr>
        <w:t>(Падаўся да ложка, выцягнуў  з-пад  коўдры ружжо і поўны патранташ зарадаў).</w:t>
      </w:r>
      <w:r>
        <w:rPr>
          <w:rFonts w:cs="Times New Roman" w:ascii="Times New Roman" w:hAnsi="Times New Roman"/>
          <w:sz w:val="28"/>
          <w:lang w:val="be-BY"/>
        </w:rPr>
        <w:t xml:space="preserve"> Тут на цэлую роту хопіць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lang w:val="be-BY"/>
        </w:rPr>
        <w:t xml:space="preserve">Г у ч о к </w:t>
      </w:r>
      <w:r>
        <w:rPr>
          <w:rFonts w:cs="Times New Roman" w:ascii="Times New Roman" w:hAnsi="Times New Roman"/>
          <w:i/>
          <w:sz w:val="28"/>
          <w:lang w:val="be-BY"/>
        </w:rPr>
        <w:t>(ківае на ружжо).</w:t>
      </w:r>
      <w:r>
        <w:rPr>
          <w:rFonts w:cs="Times New Roman" w:ascii="Times New Roman" w:hAnsi="Times New Roman"/>
          <w:sz w:val="28"/>
          <w:lang w:val="be-BY"/>
        </w:rPr>
        <w:t xml:space="preserve"> Зарэгістравана?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lang w:val="be-BY"/>
        </w:rPr>
        <w:t xml:space="preserve">І г н а т </w:t>
      </w:r>
      <w:r>
        <w:rPr>
          <w:rFonts w:cs="Times New Roman" w:ascii="Times New Roman" w:hAnsi="Times New Roman"/>
          <w:i/>
          <w:sz w:val="28"/>
          <w:lang w:val="be-BY"/>
        </w:rPr>
        <w:t>(зрабіў выгляд, што не пачуў, але злосна плюнуў).</w:t>
      </w:r>
      <w:r>
        <w:rPr>
          <w:rFonts w:cs="Times New Roman" w:ascii="Times New Roman" w:hAnsi="Times New Roman"/>
          <w:sz w:val="28"/>
          <w:lang w:val="be-BY"/>
        </w:rPr>
        <w:t xml:space="preserve">  Падрыхтаваліся! Пятровіч, не дрэйфіць! Ты што так дрыжыш, як асінавы ліст?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lang w:val="be-BY"/>
        </w:rPr>
        <w:t xml:space="preserve">Г у ч о к. Я? Нармальна... </w:t>
      </w:r>
      <w:r>
        <w:rPr>
          <w:rFonts w:cs="Times New Roman" w:ascii="Times New Roman" w:hAnsi="Times New Roman"/>
          <w:i/>
          <w:sz w:val="28"/>
          <w:lang w:val="be-BY"/>
        </w:rPr>
        <w:t>(Прыняў стойку «смірна»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І г н а т. І гэта ты мной рукавадзіў? Ці ў баб толькі рукой вадзіў?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Г у ч о к. Ты сам, сам глядзі пільней. Не здрэйфі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І г н а т. Галоўнае – ашаламіць супастата. Як толькі крыкну: «Рукі ўгору!», адразу выбягай з хаты і крычы на ўсю моц... каб ажно вочы на лоб лезлі... Ды знімі ты павязку!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i/>
          <w:sz w:val="28"/>
          <w:lang w:val="be-BY"/>
        </w:rPr>
        <w:t>Гучок пасляхмяна зняў павязку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Крычы: «Хлопцы, акружай! Першае аддзяленне з правага боку, другое ў абход...» Зразумеў?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lang w:val="be-BY"/>
        </w:rPr>
        <w:t xml:space="preserve">Г у ч о к </w:t>
      </w:r>
      <w:r>
        <w:rPr>
          <w:rFonts w:cs="Times New Roman" w:ascii="Times New Roman" w:hAnsi="Times New Roman"/>
          <w:i/>
          <w:sz w:val="28"/>
          <w:lang w:val="be-BY"/>
        </w:rPr>
        <w:t>(часта трасе галавой).</w:t>
      </w:r>
      <w:r>
        <w:rPr>
          <w:rFonts w:cs="Times New Roman" w:ascii="Times New Roman" w:hAnsi="Times New Roman"/>
          <w:sz w:val="28"/>
          <w:lang w:val="be-BY"/>
        </w:rPr>
        <w:t xml:space="preserve"> Так, так. Зразумеў. Акружай... першае аддзяленне... другое ў абход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lang w:val="be-BY"/>
        </w:rPr>
        <w:t xml:space="preserve">І г н а т. Я пайшоў. </w:t>
      </w:r>
      <w:r>
        <w:rPr>
          <w:rFonts w:cs="Times New Roman" w:ascii="Times New Roman" w:hAnsi="Times New Roman"/>
          <w:i/>
          <w:sz w:val="28"/>
          <w:lang w:val="be-BY"/>
        </w:rPr>
        <w:t>(Выходзіць)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lang w:val="be-BY"/>
        </w:rPr>
        <w:t xml:space="preserve">Г у ч о к. Ордэн... Не той выпадак, калі </w:t>
      </w:r>
      <w:r>
        <w:rPr>
          <w:rFonts w:cs="Times New Roman" w:ascii="Times New Roman" w:hAnsi="Times New Roman"/>
          <w:sz w:val="28"/>
        </w:rPr>
        <w:t xml:space="preserve">на яго разлічваць цяпер. Была магчымасць... Была... Паспяшаўся  я з рапартам аб пагалоўным  высяленні. За такіх, як Ігнат, па галоўцы не пагладзяць. </w:t>
      </w:r>
      <w:r>
        <w:rPr>
          <w:rFonts w:cs="Times New Roman" w:ascii="Times New Roman" w:hAnsi="Times New Roman"/>
          <w:i/>
          <w:sz w:val="28"/>
        </w:rPr>
        <w:t>(Раптам скеміў).</w:t>
      </w:r>
      <w:r>
        <w:rPr>
          <w:rFonts w:cs="Times New Roman" w:ascii="Times New Roman" w:hAnsi="Times New Roman"/>
          <w:sz w:val="28"/>
        </w:rPr>
        <w:t xml:space="preserve"> Але за спыненне марадзёрства могуць нават заўважыць і адзначыць... А што? Чым не ідэя? Ідэя!  Ігнат, вядома, будзе ў гэтай справе праходзіць як сведк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Гучыць стрэл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i/>
          <w:sz w:val="28"/>
        </w:rPr>
        <w:t>(Спалохана войкнуў, пляснуўся на падлогу, поўзае).</w:t>
      </w:r>
      <w:r>
        <w:rPr>
          <w:rFonts w:cs="Times New Roman" w:ascii="Times New Roman" w:hAnsi="Times New Roman"/>
          <w:sz w:val="28"/>
        </w:rPr>
        <w:t xml:space="preserve"> Хлопцы, акру... к-хе, к-хе... акружай. Першы ўзвод... рота ў абход... усе астатнія за ім... Акружай, хлопцы... Так яго! Сволач! Ты на кго? То-та ж! На! Атрымлівай! Давай, братва! Ведай нашых!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i/>
          <w:sz w:val="28"/>
        </w:rPr>
        <w:t>У гэты час на парозе  вырасла постаць незнаёмца ў масцы і ў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i/>
          <w:sz w:val="28"/>
        </w:rPr>
        <w:t>зялёным спецыяльным касцюме. Гэта Ігнат прывёў яго пад ружжом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Акружай, хлопцы! Я з вамі! Так яго, гада!.. </w:t>
      </w:r>
      <w:r>
        <w:rPr>
          <w:rFonts w:cs="Times New Roman" w:ascii="Times New Roman" w:hAnsi="Times New Roman"/>
          <w:i/>
          <w:sz w:val="28"/>
        </w:rPr>
        <w:t>(Убачыў нарэшце ногі ў парозе, знерухомеў, павольна ўзняўся)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І г н а т </w:t>
      </w:r>
      <w:r>
        <w:rPr>
          <w:rFonts w:cs="Times New Roman" w:ascii="Times New Roman" w:hAnsi="Times New Roman"/>
          <w:i/>
          <w:sz w:val="28"/>
        </w:rPr>
        <w:t>(Гучку).</w:t>
      </w:r>
      <w:r>
        <w:rPr>
          <w:rFonts w:cs="Times New Roman" w:ascii="Times New Roman" w:hAnsi="Times New Roman"/>
          <w:sz w:val="28"/>
        </w:rPr>
        <w:t xml:space="preserve"> Старшыня, знімі з яго наморднік. </w:t>
      </w:r>
      <w:r>
        <w:rPr>
          <w:rFonts w:cs="Times New Roman" w:ascii="Times New Roman" w:hAnsi="Times New Roman"/>
          <w:i/>
          <w:sz w:val="28"/>
        </w:rPr>
        <w:t>(Лапуну).</w:t>
      </w:r>
      <w:r>
        <w:rPr>
          <w:rFonts w:cs="Times New Roman" w:ascii="Times New Roman" w:hAnsi="Times New Roman"/>
          <w:sz w:val="28"/>
        </w:rPr>
        <w:t xml:space="preserve"> Ну-ну, рукі! Станавіся тварам да сценкі!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 у ч о к. Гэта ты... мне?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І г н а т. А то Нюрцы тваёй. Знімай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Г у ч о к. Ага! Слухаюся! </w:t>
      </w:r>
      <w:r>
        <w:rPr>
          <w:rFonts w:cs="Times New Roman" w:ascii="Times New Roman" w:hAnsi="Times New Roman"/>
          <w:i/>
          <w:sz w:val="28"/>
        </w:rPr>
        <w:t>(Зрывае з твару Лапуна маску, кідае яе на падлогу як можна падалей ад сябе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Л а п у н. Я капітан Лапун!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І г н а т. А дзе напісана?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Л а п у н </w:t>
      </w:r>
      <w:r>
        <w:rPr>
          <w:rFonts w:cs="Times New Roman" w:ascii="Times New Roman" w:hAnsi="Times New Roman"/>
          <w:i/>
          <w:sz w:val="28"/>
        </w:rPr>
        <w:t>(нахабна).</w:t>
      </w:r>
      <w:r>
        <w:rPr>
          <w:rFonts w:cs="Times New Roman" w:ascii="Times New Roman" w:hAnsi="Times New Roman"/>
          <w:sz w:val="28"/>
        </w:rPr>
        <w:t xml:space="preserve"> Тваё шчасце, дзед, што я сёння не ў форме!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І г н а т. Абшукаць, старшыня!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 у ч о к. Ёсць!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І г н а т. Стаяць! Рукі, рукі, капітан!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Лапун задраў рукі, Гучок абмацаў яго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 у ч о к. Пуста. Нічога... няма. На такія справы, відаць, ходзяць налегцы... без дакументаў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Л а п у н </w:t>
      </w:r>
      <w:r>
        <w:rPr>
          <w:rFonts w:cs="Times New Roman" w:ascii="Times New Roman" w:hAnsi="Times New Roman"/>
          <w:i/>
          <w:sz w:val="28"/>
        </w:rPr>
        <w:t>(пагрозліва).</w:t>
      </w:r>
      <w:r>
        <w:rPr>
          <w:rFonts w:cs="Times New Roman" w:ascii="Times New Roman" w:hAnsi="Times New Roman"/>
          <w:sz w:val="28"/>
        </w:rPr>
        <w:t xml:space="preserve"> Ну, банда! На якія такія справы?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І г н а т. Р... разгаворчыкі ў страі! Кру-гом!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Лапун натрэніравана, спрытна павярнуўся праз левае плячо. Гэта ўсё не засталося па-за ўвагай Гучк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 у ч о к. Ігнат адпусці чалавека. Не капай сабе яму..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І г н а т. Якога? Дзе ты тут бачыш чалавека? Мы яшчэ павінны ўстанавіць яго асобу. (Лапуну). Знімай свой балахон, ён табе больш не спатрэбіцц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Гучок, наадварот, нацягнуў на рот маску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Л а п у н</w:t>
      </w:r>
      <w:r>
        <w:rPr>
          <w:rFonts w:cs="Times New Roman" w:ascii="Times New Roman" w:hAnsi="Times New Roman"/>
          <w:i/>
          <w:sz w:val="28"/>
        </w:rPr>
        <w:t xml:space="preserve"> (кіўнуў на Гучка).</w:t>
      </w:r>
      <w:r>
        <w:rPr>
          <w:rFonts w:cs="Times New Roman" w:ascii="Times New Roman" w:hAnsi="Times New Roman"/>
          <w:sz w:val="28"/>
        </w:rPr>
        <w:t xml:space="preserve"> А яму, значыць, можна?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Г у ч о к. Я і так ужо сёння хапіў лішняга. </w:t>
      </w:r>
      <w:r>
        <w:rPr>
          <w:rFonts w:cs="Times New Roman" w:ascii="Times New Roman" w:hAnsi="Times New Roman"/>
          <w:i/>
          <w:sz w:val="28"/>
        </w:rPr>
        <w:t>(Кіўнуў на Ігната).</w:t>
      </w:r>
      <w:r>
        <w:rPr>
          <w:rFonts w:cs="Times New Roman" w:ascii="Times New Roman" w:hAnsi="Times New Roman"/>
          <w:sz w:val="28"/>
        </w:rPr>
        <w:t xml:space="preserve"> Вось ён пацвердзіць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І г н а т. Знімай!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Л а п у н. Ну, банда! Дзед, адпусці па-добраму, а не то..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І г н а т. Што не то? Што?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Л а п у н. У нагах у мяне будзеш заўтра поўзаць!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І г н а т. Старшыня, вазьмі вунь за партрэтам сшытак, там і ручка. Будзеш весці пратакол. Прозвішча, імя, як па бацьку, нумар часці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</w:t>
      </w:r>
      <w:r>
        <w:rPr>
          <w:rFonts w:cs="Times New Roman" w:ascii="Times New Roman" w:hAnsi="Times New Roman"/>
          <w:sz w:val="28"/>
        </w:rPr>
        <w:t>Л а п у н. Зараз  разуюся!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І г н а т. Спярша знімі балахон... цяпер я павыбрыкваю ў ім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Л а п у н. Дзед, не ламай камедзь. Х-хы, старшыня. Пудзіла!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І г н а т. А я не жартую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Г у ч о к. Канчай, Ігнат. Хіба не бачыш, што таварыш адтуль... з-за дрота? </w:t>
      </w:r>
      <w:r>
        <w:rPr>
          <w:rFonts w:cs="Times New Roman" w:ascii="Times New Roman" w:hAnsi="Times New Roman"/>
          <w:i/>
          <w:sz w:val="28"/>
        </w:rPr>
        <w:t>(Лапуну).</w:t>
      </w:r>
      <w:r>
        <w:rPr>
          <w:rFonts w:cs="Times New Roman" w:ascii="Times New Roman" w:hAnsi="Times New Roman"/>
          <w:sz w:val="28"/>
        </w:rPr>
        <w:t xml:space="preserve"> Я з ім ужо даўно праводжу работу і ўсё без толку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Л а п у н. Ды  прывучыць трэба разок – шоўкавым стане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І г н  а т. Што, удвух на мяне пойдзеце?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Л а п у н </w:t>
      </w:r>
      <w:r>
        <w:rPr>
          <w:rFonts w:cs="Times New Roman" w:ascii="Times New Roman" w:hAnsi="Times New Roman"/>
          <w:i/>
          <w:sz w:val="28"/>
        </w:rPr>
        <w:t>(Гучку).</w:t>
      </w:r>
      <w:r>
        <w:rPr>
          <w:rFonts w:cs="Times New Roman" w:ascii="Times New Roman" w:hAnsi="Times New Roman"/>
          <w:sz w:val="28"/>
        </w:rPr>
        <w:t xml:space="preserve"> Будзеш сведкам. Аказаў супраціўленне прадстаўніку ўлады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І г н а т. Майго сведку да сябе перацягваеш?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Л а п у н </w:t>
      </w:r>
      <w:r>
        <w:rPr>
          <w:rFonts w:cs="Times New Roman" w:ascii="Times New Roman" w:hAnsi="Times New Roman"/>
          <w:i/>
          <w:sz w:val="28"/>
        </w:rPr>
        <w:t>(зрабіў выпад супраць Ігната, той, спалохаўшыся, стрэліў).</w:t>
      </w:r>
      <w:r>
        <w:rPr>
          <w:rFonts w:cs="Times New Roman" w:ascii="Times New Roman" w:hAnsi="Times New Roman"/>
          <w:sz w:val="28"/>
        </w:rPr>
        <w:t xml:space="preserve"> Ха!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Лапун упаў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Г у ч о к </w:t>
      </w:r>
      <w:r>
        <w:rPr>
          <w:rFonts w:cs="Times New Roman" w:ascii="Times New Roman" w:hAnsi="Times New Roman"/>
          <w:i/>
          <w:sz w:val="28"/>
        </w:rPr>
        <w:t>(абхапіў галаву рукамі).</w:t>
      </w:r>
      <w:r>
        <w:rPr>
          <w:rFonts w:cs="Times New Roman" w:ascii="Times New Roman" w:hAnsi="Times New Roman"/>
          <w:sz w:val="28"/>
        </w:rPr>
        <w:t xml:space="preserve"> Забіў. Забіў-ў!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І г н а т </w:t>
      </w:r>
      <w:r>
        <w:rPr>
          <w:rFonts w:cs="Times New Roman" w:ascii="Times New Roman" w:hAnsi="Times New Roman"/>
          <w:i/>
          <w:sz w:val="28"/>
        </w:rPr>
        <w:t>(спакойна).</w:t>
      </w:r>
      <w:r>
        <w:rPr>
          <w:rFonts w:cs="Times New Roman" w:ascii="Times New Roman" w:hAnsi="Times New Roman"/>
          <w:sz w:val="28"/>
        </w:rPr>
        <w:t xml:space="preserve"> Муху... вунь сядзела на касяку, адна дзірка засталася на тым месцы. Порах сухім трымаю, не пярэчу. На ўсялякі выпадак. Уставай. Ну!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Лапун ўзняўс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удзеш гаварыць?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Л а п у н. Дзёшава мяне цэніш, аднак. Не і не! Толькі ў прысутнасці дзяжурнага роты аховы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І г н а т </w:t>
      </w:r>
      <w:r>
        <w:rPr>
          <w:rFonts w:cs="Times New Roman" w:ascii="Times New Roman" w:hAnsi="Times New Roman"/>
          <w:i/>
          <w:sz w:val="28"/>
        </w:rPr>
        <w:t>(Гучку).</w:t>
      </w:r>
      <w:r>
        <w:rPr>
          <w:rFonts w:cs="Times New Roman" w:ascii="Times New Roman" w:hAnsi="Times New Roman"/>
          <w:sz w:val="28"/>
        </w:rPr>
        <w:t xml:space="preserve"> Ёсць такая?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Г у ч о к </w:t>
      </w:r>
      <w:r>
        <w:rPr>
          <w:rFonts w:cs="Times New Roman" w:ascii="Times New Roman" w:hAnsi="Times New Roman"/>
          <w:i/>
          <w:sz w:val="28"/>
        </w:rPr>
        <w:t>(не адразу, спярша заглянуў у твар Лапуну).</w:t>
      </w:r>
      <w:r>
        <w:rPr>
          <w:rFonts w:cs="Times New Roman" w:ascii="Times New Roman" w:hAnsi="Times New Roman"/>
          <w:sz w:val="28"/>
        </w:rPr>
        <w:t xml:space="preserve"> Ёсць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І г н а т. А дзе я табе таго дзяжурнага знайду?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Л а п у н </w:t>
      </w:r>
      <w:r>
        <w:rPr>
          <w:rFonts w:cs="Times New Roman" w:ascii="Times New Roman" w:hAnsi="Times New Roman"/>
          <w:i/>
          <w:sz w:val="28"/>
        </w:rPr>
        <w:t>(Гучку).</w:t>
      </w:r>
      <w:r>
        <w:rPr>
          <w:rFonts w:cs="Times New Roman" w:ascii="Times New Roman" w:hAnsi="Times New Roman"/>
          <w:sz w:val="28"/>
        </w:rPr>
        <w:t xml:space="preserve"> Начальнік,  машыну вадзіць можаш?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i/>
          <w:sz w:val="28"/>
        </w:rPr>
        <w:t>Гучок кіўнуў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ам і твая стаіць?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 у ч о к. М... мая. Ма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Л а п у н. Тады злётай на сваёй на КПП, скажы, Лапун паслаў. Там мяне ўсе ведаюць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 у ч о к. У мяне шафёр... вадзіцель... Мішка. Ён, відаць, спіць у машыне?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Л а п у н. Няважна. Злётай на КПП. Хоць сам, хоць з вадзіцелем. Няважн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І г н а т. Не трэба. Веру. Вось цяпер веру, што ты ні сабака, ні чорт, а Лапун. Х-ха, і прозвішча ж. Ад слова лапаць, ці што?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Л а п у н. Сам ты лапаць. Дык што, адпускаеш? Можна ісці?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І г н а т. Не, нельга. Як жа я цябе адпушчу, не пачаставаўшы? Мы, палешукі, людзі гасцінныя. Я сябе паважаць перастану, калі проста так адпушчу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Л а п у н. Дзякуй, дзед. Я сыты. Па горл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І г н а т. Гэта не пашкодзіць гасціннасці. Пятровіч! Старшыня! Адна нага тут, другая там... Прынясі ягад... клубніц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Л а п у н. Адставіць!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І г н а т. У сваёй хаце я камандзір. Бягом!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 у ч о к. Ён сыты, Ігнат. Сыты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І г н а т. Па ягады, бягом – марш!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Л а п у н. Не слухай ты яго, старога казл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І г н а т. Выконваць!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Гучок выходзіць. Ігнат сеў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Л а п у н. Пушку, дзед, павесь на цвік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І г н а т. Раззбройвайцца, бачу, рана. Вайна даўно закончылася, а стрэльбы трымаем. Пачакаю і я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Л а п у н. Ну, як хочаш. Твая справа. </w:t>
      </w:r>
      <w:r>
        <w:rPr>
          <w:rFonts w:cs="Times New Roman" w:ascii="Times New Roman" w:hAnsi="Times New Roman"/>
          <w:i/>
          <w:sz w:val="28"/>
        </w:rPr>
        <w:t>(Разглядвае фотакарткі,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i/>
          <w:sz w:val="28"/>
        </w:rPr>
        <w:t>партрэты, што вісяць на сцяне).</w:t>
      </w:r>
      <w:r>
        <w:rPr>
          <w:rFonts w:cs="Times New Roman" w:ascii="Times New Roman" w:hAnsi="Times New Roman"/>
          <w:sz w:val="28"/>
        </w:rPr>
        <w:t xml:space="preserve"> Ты, стары?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І г н а т. І 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Л а п у н. У пяхоце, ці што, служыў?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І г н а т. Сам ты пяхота. Ствалы. Саракапяткі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Л а п у н. Зразумела. А гэта – баба твая?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І г н а т. Жонка. Матрун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Л а п у н. І дзе ж яна цяпер?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І г н а т. Дома яна. А я затрымаўся ў гасцях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Л а п у н. Усе там будзем..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i/>
          <w:sz w:val="28"/>
        </w:rPr>
        <w:t>Заходзіць Гучок з кошыкам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І г н а т </w:t>
      </w:r>
      <w:r>
        <w:rPr>
          <w:rFonts w:cs="Times New Roman" w:ascii="Times New Roman" w:hAnsi="Times New Roman"/>
          <w:i/>
          <w:sz w:val="28"/>
        </w:rPr>
        <w:t>(устаў).</w:t>
      </w:r>
      <w:r>
        <w:rPr>
          <w:rFonts w:cs="Times New Roman" w:ascii="Times New Roman" w:hAnsi="Times New Roman"/>
          <w:sz w:val="28"/>
        </w:rPr>
        <w:t xml:space="preserve"> Вось і харч прыбыў. Еш. Еш, не саромейся. У мяне на градцы іх багат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Л а п у н. Ты чаго прыліп да мяне, дзед?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І г н а т. Лічу да трох. Раз!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Л а п у н. Добра, уважу. </w:t>
      </w:r>
      <w:r>
        <w:rPr>
          <w:rFonts w:cs="Times New Roman" w:ascii="Times New Roman" w:hAnsi="Times New Roman"/>
          <w:i/>
          <w:sz w:val="28"/>
        </w:rPr>
        <w:t>(Узяў ягаду, укінуў у рот).</w:t>
      </w:r>
      <w:r>
        <w:rPr>
          <w:rFonts w:cs="Times New Roman" w:ascii="Times New Roman" w:hAnsi="Times New Roman"/>
          <w:sz w:val="28"/>
        </w:rPr>
        <w:t xml:space="preserve"> Не маліцца ж застаўляеш. </w:t>
      </w:r>
      <w:r>
        <w:rPr>
          <w:rFonts w:cs="Times New Roman" w:ascii="Times New Roman" w:hAnsi="Times New Roman"/>
          <w:i/>
          <w:sz w:val="28"/>
        </w:rPr>
        <w:t>(Зморшчыўся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І г н а т. Што, кіслая?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 у ч о к. Ігнат, апомніся! Падумай, што цябе заўтра чакае! Мужыкі! Давайце разыдземся мірна. Хто «за»? </w:t>
      </w:r>
      <w:r>
        <w:rPr>
          <w:rFonts w:cs="Times New Roman" w:ascii="Times New Roman" w:hAnsi="Times New Roman"/>
          <w:i/>
          <w:sz w:val="28"/>
        </w:rPr>
        <w:t>(Узняў руку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Л а п у н. Заўтра  ён будзе мне ногі цалаваць. Скажы дзякуй, што пісталет не ўзяў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І г н а т. Жменяй пуляй. З такой хуткасцю, з якой збіраў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Л а п у н  </w:t>
      </w:r>
      <w:r>
        <w:rPr>
          <w:rFonts w:cs="Times New Roman" w:ascii="Times New Roman" w:hAnsi="Times New Roman"/>
          <w:i/>
          <w:sz w:val="28"/>
        </w:rPr>
        <w:t>(ікнуў).</w:t>
      </w:r>
      <w:r>
        <w:rPr>
          <w:rFonts w:cs="Times New Roman" w:ascii="Times New Roman" w:hAnsi="Times New Roman"/>
          <w:sz w:val="28"/>
        </w:rPr>
        <w:t xml:space="preserve"> Не лезуць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І г н а т. Падсабляй вадзічкай. </w:t>
      </w:r>
      <w:r>
        <w:rPr>
          <w:rFonts w:cs="Times New Roman" w:ascii="Times New Roman" w:hAnsi="Times New Roman"/>
          <w:i/>
          <w:sz w:val="28"/>
        </w:rPr>
        <w:t>(Падсунуў стрэльбай Лапуну шклянку з вадой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 у ч о к. Не пі!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Л а п у н. А я дурань, ці што? Па мне відаць?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І г н а т. Я ж п’ю, і нічога, як бачыце. Жывы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Л а п у н. Ды ты ўвогуле рэдкі экземпляр. Цябе ў музей трэба. І без маскі, і  п’е, і есць. Прыдурак!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І г н а т. Вадзічка, праўда, крыху перабрадзіла, пракісла, але хвосцікі  добра разводзіць..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 у ч о к. Якія хвосцікі?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І г н а т. Што ў крыві, як апалонікі, плаваюць. Як толькі хвосцік склеіўся – хана клетцы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Л а п у н. Вучоны дзед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І г н а т. Сам веда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Л а п у н. Але пушку апусці, апусці ўсё ж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І г н а т. Я  цябе і мясам сырым яшчэ падкармлю. З той каровы, якую ты ў Петрака купіў за сотню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Л а п у н </w:t>
      </w:r>
      <w:r>
        <w:rPr>
          <w:rFonts w:cs="Times New Roman" w:ascii="Times New Roman" w:hAnsi="Times New Roman"/>
          <w:i/>
          <w:sz w:val="28"/>
        </w:rPr>
        <w:t>(агрэсіўна).</w:t>
      </w:r>
      <w:r>
        <w:rPr>
          <w:rFonts w:cs="Times New Roman" w:ascii="Times New Roman" w:hAnsi="Times New Roman"/>
          <w:sz w:val="28"/>
        </w:rPr>
        <w:t xml:space="preserve"> Ты, бля... як размаўляеш з капітанам?!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І г н а т. І якую здаў такім, як сам, ваўкалакам на мясамбінат, відаць жа. Не для сябе ж з рацыяй браў... Багата вас такіх развялося, грэшнікаў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Л а п у н </w:t>
      </w:r>
      <w:r>
        <w:rPr>
          <w:rFonts w:cs="Times New Roman" w:ascii="Times New Roman" w:hAnsi="Times New Roman"/>
          <w:i/>
          <w:sz w:val="28"/>
        </w:rPr>
        <w:t>(Гучку).</w:t>
      </w:r>
      <w:r>
        <w:rPr>
          <w:rFonts w:cs="Times New Roman" w:ascii="Times New Roman" w:hAnsi="Times New Roman"/>
          <w:sz w:val="28"/>
        </w:rPr>
        <w:t xml:space="preserve"> Начальнік, супакой яго. Іначай!.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Г у ч </w:t>
      </w:r>
      <w:r>
        <w:rPr>
          <w:rFonts w:cs="Times New Roman" w:ascii="Times New Roman" w:hAnsi="Times New Roman"/>
          <w:sz w:val="28"/>
          <w:lang w:val="be-BY"/>
        </w:rPr>
        <w:t>о к. Не паддаецца выхаванню. Дужа стары – таму, відаць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lang w:val="be-BY"/>
        </w:rPr>
        <w:t>Л а п у н</w:t>
      </w:r>
      <w:r>
        <w:rPr>
          <w:rFonts w:cs="Times New Roman" w:ascii="Times New Roman" w:hAnsi="Times New Roman"/>
          <w:i/>
          <w:sz w:val="28"/>
          <w:lang w:val="be-BY"/>
        </w:rPr>
        <w:t xml:space="preserve"> (хмыкнуў).</w:t>
      </w:r>
      <w:r>
        <w:rPr>
          <w:rFonts w:cs="Times New Roman" w:ascii="Times New Roman" w:hAnsi="Times New Roman"/>
          <w:sz w:val="28"/>
          <w:lang w:val="be-BY"/>
        </w:rPr>
        <w:t xml:space="preserve"> Дыназаўр!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І г н а т. Людзі, людзі... Крыжа на вас няма. Калі б ведалі гарадскія, чым ты іх падкарміў..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Л а п у н. Хто? Я? Ну дае! Ну мочыць!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Г у ч о к. Ігнат! Думай пра заўтрашні дзень!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І г н а т. А пра які дзень я думаю? Яны б цябе, гарадскія, на шматкі разарвалі, каб ведалі... Без суда і следства. Пустазелле трэба вышчыкваць разам... адным махам. А ты, Пятровіч, загадваеш мне з вёскі выходзіць. Нельга. Вось такія капітаны бяды многа наробяць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Л а п у н. Казёл!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lang w:val="be-BY"/>
        </w:rPr>
        <w:t xml:space="preserve">Г у ч о к </w:t>
      </w:r>
      <w:r>
        <w:rPr>
          <w:rFonts w:cs="Times New Roman" w:ascii="Times New Roman" w:hAnsi="Times New Roman"/>
          <w:i/>
          <w:sz w:val="28"/>
          <w:lang w:val="be-BY"/>
        </w:rPr>
        <w:t>(Лапуну).</w:t>
      </w:r>
      <w:r>
        <w:rPr>
          <w:rFonts w:cs="Times New Roman" w:ascii="Times New Roman" w:hAnsi="Times New Roman"/>
          <w:sz w:val="28"/>
          <w:lang w:val="be-BY"/>
        </w:rPr>
        <w:t xml:space="preserve"> Ды вы... вы не слухайце яго. Пагаворыць, пагаворыць  ды супакоіцц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І г н а т.  А колькі вёсак цяпер без нагляду? Міліцыя ўсе хады-выхады не ведае... А як што, адразу на Крэмль ківаем... чым кормяць, як кормяць, чым пояць? Вось гэтыя і кормяць нас сёння, і пояць. Капітаны!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lang w:val="be-BY"/>
        </w:rPr>
        <w:t>Л а п у н</w:t>
      </w:r>
      <w:r>
        <w:rPr>
          <w:rFonts w:cs="Times New Roman" w:ascii="Times New Roman" w:hAnsi="Times New Roman"/>
          <w:i/>
          <w:sz w:val="28"/>
          <w:lang w:val="be-BY"/>
        </w:rPr>
        <w:t xml:space="preserve"> (Гучку).</w:t>
      </w:r>
      <w:r>
        <w:rPr>
          <w:rFonts w:cs="Times New Roman" w:ascii="Times New Roman" w:hAnsi="Times New Roman"/>
          <w:sz w:val="28"/>
          <w:lang w:val="be-BY"/>
        </w:rPr>
        <w:t xml:space="preserve"> Як яго прозвішча, начальнік?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lang w:val="be-BY"/>
        </w:rPr>
        <w:t xml:space="preserve">Г у ч о к </w:t>
      </w:r>
      <w:r>
        <w:rPr>
          <w:rFonts w:cs="Times New Roman" w:ascii="Times New Roman" w:hAnsi="Times New Roman"/>
          <w:i/>
          <w:sz w:val="28"/>
          <w:lang w:val="be-BY"/>
        </w:rPr>
        <w:t>(замяўся).</w:t>
      </w:r>
      <w:r>
        <w:rPr>
          <w:rFonts w:cs="Times New Roman" w:ascii="Times New Roman" w:hAnsi="Times New Roman"/>
          <w:sz w:val="28"/>
          <w:lang w:val="be-BY"/>
        </w:rPr>
        <w:t xml:space="preserve"> Ігнат... Ша... Ша..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І г н а т. Шаройка маё прозвішча. Запомніш?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Г у ч о к. Шаройка, Шаройк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Л а п у н. Я табе, дзед, гарантую вясёленькае жыццё!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І г н а т. Давай, давай, палоханыя мы. Не такіх басурманаў бачылі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lang w:val="be-BY"/>
        </w:rPr>
        <w:t>Л а п у н. Ты, стары, акрамя таго што пражываеш незаконна ў забароненай зоне, яшчэ і самагон вырабляеш?</w:t>
      </w:r>
      <w:r>
        <w:rPr>
          <w:rFonts w:cs="Times New Roman" w:ascii="Times New Roman" w:hAnsi="Times New Roman"/>
          <w:i/>
          <w:sz w:val="28"/>
          <w:lang w:val="be-BY"/>
        </w:rPr>
        <w:t xml:space="preserve"> (Кіўнуў на стол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І г н а т. Наліць?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 xml:space="preserve">Г у ч о к </w:t>
      </w:r>
      <w:r>
        <w:rPr>
          <w:rFonts w:cs="Times New Roman" w:ascii="Times New Roman" w:hAnsi="Times New Roman"/>
          <w:i/>
          <w:sz w:val="28"/>
          <w:lang w:val="be-BY"/>
        </w:rPr>
        <w:t>(Ігнату).</w:t>
      </w:r>
      <w:r>
        <w:rPr>
          <w:rFonts w:cs="Times New Roman" w:ascii="Times New Roman" w:hAnsi="Times New Roman"/>
          <w:sz w:val="28"/>
          <w:lang w:val="be-BY"/>
        </w:rPr>
        <w:t xml:space="preserve"> А я што табе гаварыў? Неслух ты, Ігнат! Неслух!  </w:t>
      </w:r>
      <w:r>
        <w:rPr>
          <w:rFonts w:cs="Times New Roman" w:ascii="Times New Roman" w:hAnsi="Times New Roman"/>
          <w:i/>
          <w:sz w:val="28"/>
          <w:lang w:val="be-BY"/>
        </w:rPr>
        <w:t>(Паківаў пальцам на Ігната)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lang w:val="be-BY"/>
        </w:rPr>
        <w:t>І г н а т</w:t>
      </w:r>
      <w:r>
        <w:rPr>
          <w:rFonts w:cs="Times New Roman" w:ascii="Times New Roman" w:hAnsi="Times New Roman"/>
          <w:i/>
          <w:sz w:val="28"/>
          <w:lang w:val="be-BY"/>
        </w:rPr>
        <w:t xml:space="preserve"> (Гучку).</w:t>
      </w:r>
      <w:r>
        <w:rPr>
          <w:rFonts w:cs="Times New Roman" w:ascii="Times New Roman" w:hAnsi="Times New Roman"/>
          <w:sz w:val="28"/>
          <w:lang w:val="be-BY"/>
        </w:rPr>
        <w:t xml:space="preserve"> А што ты мне зробіш, калі хоць і з ЦК?  Аштрафуеш? Маёмасць канфіскуеш? Дык вунь яе колькі гуляе, аплаканай слязамі і потам людскім памытай. Бяры! Пакуль гэты гад не расцягнуў усё да канца. Бяры!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Л а п у н. Цябе, казёл стары, будуць судзіць адразу па трох артыкулах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І г н а т. Па якіх гэта трох?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Л а п у н. За парушэнне рэжыму, за супраціўленне мне..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lang w:val="be-BY"/>
        </w:rPr>
        <w:t xml:space="preserve">Г у ч о к </w:t>
      </w:r>
      <w:r>
        <w:rPr>
          <w:rFonts w:cs="Times New Roman" w:ascii="Times New Roman" w:hAnsi="Times New Roman"/>
          <w:i/>
          <w:sz w:val="28"/>
          <w:lang w:val="be-BY"/>
        </w:rPr>
        <w:t>(Ігнату).</w:t>
      </w:r>
      <w:r>
        <w:rPr>
          <w:rFonts w:cs="Times New Roman" w:ascii="Times New Roman" w:hAnsi="Times New Roman"/>
          <w:sz w:val="28"/>
          <w:lang w:val="be-BY"/>
        </w:rPr>
        <w:t xml:space="preserve"> А я табе што гаварыў?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Л а п у н. ... і за самагонаварэнне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І г н а т. Твой адзін артыкул перацягне мае тры. Давай суд! Давай! Пасудзімся-я!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lang w:val="be-BY"/>
        </w:rPr>
        <w:t xml:space="preserve">Л а п у н </w:t>
      </w:r>
      <w:r>
        <w:rPr>
          <w:rFonts w:cs="Times New Roman" w:ascii="Times New Roman" w:hAnsi="Times New Roman"/>
          <w:i/>
          <w:sz w:val="28"/>
          <w:lang w:val="be-BY"/>
        </w:rPr>
        <w:t>(Гучку).</w:t>
      </w:r>
      <w:r>
        <w:rPr>
          <w:rFonts w:cs="Times New Roman" w:ascii="Times New Roman" w:hAnsi="Times New Roman"/>
          <w:sz w:val="28"/>
          <w:lang w:val="be-BY"/>
        </w:rPr>
        <w:t xml:space="preserve"> Выйдзі, начальнік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i/>
          <w:sz w:val="28"/>
          <w:lang w:val="be-BY"/>
        </w:rPr>
        <w:t>Гучок замяўс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І г н а т. Выйдзі, Пятровіч. Я таксама не люблю пры сведках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Г у ч о к. Таварыш капітан! Ён стрэліць! Ён такі! Ён можа!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sz w:val="28"/>
          <w:lang w:val="be-BY"/>
        </w:rPr>
      </w:pPr>
      <w:r>
        <w:rPr>
          <w:rFonts w:cs="Times New Roman" w:ascii="Times New Roman" w:hAnsi="Times New Roman"/>
          <w:i/>
          <w:sz w:val="28"/>
          <w:lang w:val="be-BY"/>
        </w:rPr>
        <w:t>Лапун махае на Гучка, той выходзіць, аглядаючыс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Л а п у н. Страляй, казёл!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І г н а т. Занадта лёгка ты адрабіцца  хочаш. Мы будзем судзіць цябе прылюдна... талакой судзіць будзем!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lang w:val="be-BY"/>
        </w:rPr>
        <w:t xml:space="preserve">Л а п у н. Давай! Судзіце! А я пайшоў! Чакай у госці! </w:t>
      </w:r>
      <w:r>
        <w:rPr>
          <w:rFonts w:cs="Times New Roman" w:ascii="Times New Roman" w:hAnsi="Times New Roman"/>
          <w:i/>
          <w:sz w:val="28"/>
          <w:lang w:val="be-BY"/>
        </w:rPr>
        <w:t>(Рашуча выходзіць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sz w:val="28"/>
          <w:lang w:val="be-BY"/>
        </w:rPr>
      </w:pPr>
      <w:r>
        <w:rPr>
          <w:rFonts w:cs="Times New Roman" w:ascii="Times New Roman" w:hAnsi="Times New Roman"/>
          <w:i/>
          <w:sz w:val="28"/>
          <w:lang w:val="be-BY"/>
        </w:rPr>
        <w:t>Убягае Гучок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Г у ч о к. Ты чаму не страляў? Пайшоў жа – ты б бачыў! -- з выклікам, горда! Га? Цяпер ён цябе—як піць даць – з-пад зямлі дастане. Ён вернецца!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lang w:val="be-BY"/>
        </w:rPr>
        <w:t xml:space="preserve">І г н а т </w:t>
      </w:r>
      <w:r>
        <w:rPr>
          <w:rFonts w:cs="Times New Roman" w:ascii="Times New Roman" w:hAnsi="Times New Roman"/>
          <w:i/>
          <w:sz w:val="28"/>
          <w:lang w:val="be-BY"/>
        </w:rPr>
        <w:t>(працягвае ружжо Гучку).</w:t>
      </w:r>
      <w:r>
        <w:rPr>
          <w:rFonts w:cs="Times New Roman" w:ascii="Times New Roman" w:hAnsi="Times New Roman"/>
          <w:sz w:val="28"/>
          <w:lang w:val="be-BY"/>
        </w:rPr>
        <w:t xml:space="preserve"> На, страляй. Паспееш, далёка ён не ўцёк. Страляй!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 xml:space="preserve">Г у ч о к. У мяне... у мяне дзеці... Ты хіба іх карміць будзеш? Не, цяпер мне тут рабіць няма чаго. Сам прыбяжыш і дапамогі папросіш. Гут бай, Ігнат. Гут бай! А пакуль пасядзі ў блакадзе. Можа, паразумнееш.  </w:t>
      </w:r>
      <w:r>
        <w:rPr>
          <w:rFonts w:cs="Times New Roman" w:ascii="Times New Roman" w:hAnsi="Times New Roman"/>
          <w:i/>
          <w:sz w:val="28"/>
          <w:lang w:val="be-BY"/>
        </w:rPr>
        <w:t>(Выходзіць)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lang w:val="be-BY"/>
        </w:rPr>
        <w:t>І г н а т. Не. Ігната яны голымі рукамі не возьмуць</w:t>
      </w:r>
      <w:r>
        <w:rPr>
          <w:rFonts w:cs="Times New Roman" w:ascii="Times New Roman" w:hAnsi="Times New Roman"/>
          <w:i/>
          <w:sz w:val="28"/>
          <w:lang w:val="be-BY"/>
        </w:rPr>
        <w:t>! (Выпусціў зарад у</w:t>
      </w:r>
      <w:r>
        <w:rPr>
          <w:rFonts w:cs="Times New Roman" w:ascii="Times New Roman" w:hAnsi="Times New Roman"/>
          <w:sz w:val="28"/>
          <w:lang w:val="be-BY"/>
        </w:rPr>
        <w:t xml:space="preserve"> </w:t>
      </w:r>
      <w:r>
        <w:rPr>
          <w:rFonts w:cs="Times New Roman" w:ascii="Times New Roman" w:hAnsi="Times New Roman"/>
          <w:i/>
          <w:sz w:val="28"/>
          <w:lang w:val="be-BY"/>
        </w:rPr>
        <w:t>столь).</w:t>
      </w:r>
      <w:r>
        <w:rPr>
          <w:rFonts w:cs="Times New Roman" w:ascii="Times New Roman" w:hAnsi="Times New Roman"/>
          <w:sz w:val="28"/>
          <w:lang w:val="be-BY"/>
        </w:rPr>
        <w:t xml:space="preserve"> Давай, давай блакаду, Пятровіч! </w:t>
      </w:r>
      <w:r>
        <w:rPr>
          <w:rFonts w:cs="Times New Roman" w:ascii="Times New Roman" w:hAnsi="Times New Roman"/>
          <w:i/>
          <w:sz w:val="28"/>
          <w:lang w:val="be-BY"/>
        </w:rPr>
        <w:t>(Выцягнуў з-пад печы адну рашотку, другую, трымае апошнюю перад сабой, і такое ўражанне,</w:t>
      </w:r>
      <w:r>
        <w:rPr>
          <w:rFonts w:cs="Times New Roman" w:ascii="Times New Roman" w:hAnsi="Times New Roman"/>
          <w:sz w:val="28"/>
          <w:lang w:val="be-BY"/>
        </w:rPr>
        <w:t xml:space="preserve"> </w:t>
      </w:r>
      <w:r>
        <w:rPr>
          <w:rFonts w:cs="Times New Roman" w:ascii="Times New Roman" w:hAnsi="Times New Roman"/>
          <w:i/>
          <w:sz w:val="28"/>
          <w:lang w:val="be-BY"/>
        </w:rPr>
        <w:t>быццам ён апынуўся за кратамі).</w:t>
      </w:r>
      <w:r>
        <w:rPr>
          <w:rFonts w:cs="Times New Roman" w:ascii="Times New Roman" w:hAnsi="Times New Roman"/>
          <w:sz w:val="28"/>
          <w:lang w:val="be-BY"/>
        </w:rPr>
        <w:t xml:space="preserve"> Давай!.. </w:t>
      </w:r>
      <w:r>
        <w:rPr>
          <w:rFonts w:cs="Times New Roman" w:ascii="Times New Roman" w:hAnsi="Times New Roman"/>
          <w:i/>
          <w:sz w:val="28"/>
          <w:lang w:val="be-BY"/>
        </w:rPr>
        <w:t>(Паставіў рашоткі перад</w:t>
      </w:r>
      <w:r>
        <w:rPr>
          <w:rFonts w:cs="Times New Roman" w:ascii="Times New Roman" w:hAnsi="Times New Roman"/>
          <w:sz w:val="28"/>
          <w:lang w:val="be-BY"/>
        </w:rPr>
        <w:t xml:space="preserve"> </w:t>
      </w:r>
      <w:r>
        <w:rPr>
          <w:rFonts w:cs="Times New Roman" w:ascii="Times New Roman" w:hAnsi="Times New Roman"/>
          <w:i/>
          <w:sz w:val="28"/>
          <w:lang w:val="be-BY"/>
        </w:rPr>
        <w:t>вокнамі. Кліча).</w:t>
      </w:r>
      <w:r>
        <w:rPr>
          <w:rFonts w:cs="Times New Roman" w:ascii="Times New Roman" w:hAnsi="Times New Roman"/>
          <w:sz w:val="28"/>
          <w:lang w:val="be-BY"/>
        </w:rPr>
        <w:t xml:space="preserve"> Грышка-а! Жывы?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Г о л а с  Г р ы ш к і. Жывы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І г н а т. Спускайс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sz w:val="28"/>
          <w:lang w:val="be-BY"/>
        </w:rPr>
      </w:pPr>
      <w:r>
        <w:rPr>
          <w:rFonts w:cs="Times New Roman" w:ascii="Times New Roman" w:hAnsi="Times New Roman"/>
          <w:i/>
          <w:sz w:val="28"/>
          <w:lang w:val="be-BY"/>
        </w:rPr>
        <w:t>Люк над печчу адкрыўся, у ім паказаліся спярша ногі Грышкі, а потым і яго кашчавае цел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Ты ўсё чуў?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lang w:val="be-BY"/>
        </w:rPr>
        <w:t xml:space="preserve">Г р ы ш к а </w:t>
      </w:r>
      <w:r>
        <w:rPr>
          <w:rFonts w:cs="Times New Roman" w:ascii="Times New Roman" w:hAnsi="Times New Roman"/>
          <w:i/>
          <w:sz w:val="28"/>
          <w:lang w:val="be-BY"/>
        </w:rPr>
        <w:t>(трымціць усім целам – адразу відаць, што пасля запою).</w:t>
      </w:r>
      <w:r>
        <w:rPr>
          <w:rFonts w:cs="Times New Roman" w:ascii="Times New Roman" w:hAnsi="Times New Roman"/>
          <w:sz w:val="28"/>
          <w:lang w:val="be-BY"/>
        </w:rPr>
        <w:t xml:space="preserve"> Аг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І г н а т. Што скажаш?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Г р ы ш к а. Шморгаць трэба. Уцякаць. Драпаць. Гэты макароннік ці кусок, як яго там... хутчэй з жыццём развітаецца, чым даруе крыўду... Я-та ведаю... Нагледзеўся на такіх  і ў зоне, і ў  арміі. Ніякі ён не капітан. Фуфло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І г н а т. Чаму так рашыў?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Г р ы ш к а. Ды на морду яго паглядзі..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І г н а т. Ну і што ўбачыш?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Г р ы ш к а. Розніцу. Пара, Ігнат, уносіць ногі..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І г н а т. Вось цяпер нельг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Г р ы ш к а. Чаму?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І г н а т. Справы ў мяне ёсць яшчэ ў Кругліцы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Г р ы ш к а. І не кусок ён. Зэк нейкі. Знаёмы гаварок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І г н а т. Былы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Г р ы ш к а. Ясная справ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І г н а т. Ну і ты былы. Цябе ж я не баюс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Г р ы ш к а. Я смірны. Мне б выпіць чаго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І г н а т. Есці будзеш?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Г р ы ш к а. Што?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І г н а т. Жраць, пытаю, будзеш?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lang w:val="be-BY"/>
        </w:rPr>
        <w:t xml:space="preserve">Г р ы ш к а </w:t>
      </w:r>
      <w:r>
        <w:rPr>
          <w:rFonts w:cs="Times New Roman" w:ascii="Times New Roman" w:hAnsi="Times New Roman"/>
          <w:i/>
          <w:sz w:val="28"/>
          <w:lang w:val="be-BY"/>
        </w:rPr>
        <w:t>(махае рукамі).</w:t>
      </w:r>
      <w:r>
        <w:rPr>
          <w:rFonts w:cs="Times New Roman" w:ascii="Times New Roman" w:hAnsi="Times New Roman"/>
          <w:sz w:val="28"/>
          <w:lang w:val="be-BY"/>
        </w:rPr>
        <w:t xml:space="preserve"> Што ты! Што ты! Я калі ў вінт траплю – не ем. Мне выпіць чаго. Не вып’ю... капыты адкіну. Капні грамульку. Для сугрэву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lang w:val="be-BY"/>
        </w:rPr>
        <w:t xml:space="preserve">І г н а т </w:t>
      </w:r>
      <w:r>
        <w:rPr>
          <w:rFonts w:cs="Times New Roman" w:ascii="Times New Roman" w:hAnsi="Times New Roman"/>
          <w:i/>
          <w:sz w:val="28"/>
          <w:lang w:val="be-BY"/>
        </w:rPr>
        <w:t>(ківае на стол).</w:t>
      </w:r>
      <w:r>
        <w:rPr>
          <w:rFonts w:cs="Times New Roman" w:ascii="Times New Roman" w:hAnsi="Times New Roman"/>
          <w:sz w:val="28"/>
          <w:lang w:val="be-BY"/>
        </w:rPr>
        <w:t xml:space="preserve"> Дык бяры і пі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Г р ы ш к а. Ты не вады мне... Я не ўмею яе піць..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І г н а т. Эх! З-за такіх, як ты, і добраму люду не перападае. Недзе раздабыць. Вось вадзічку і папіваю. І табе раю. Яна нос не фарбуе  ў чорны колер і рэпутацыю не чарніць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Г р ы ш к а. Мне ўжо ўсё роўн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І г н а т. Не спяшайся паміраць – я з цябе яшчэ чалавека зрабл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Г р ы ш к а. Згодзен. Рабі. Толькі дай грамульку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І г н а т. А вось атруту гэтую і раней ненавідзеў. Я, Грышка, і раней ваду... Усе з градусам, а я без градуса..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lang w:val="be-BY"/>
        </w:rPr>
        <w:t>Г р ы ш к а (</w:t>
      </w:r>
      <w:r>
        <w:rPr>
          <w:rFonts w:cs="Times New Roman" w:ascii="Times New Roman" w:hAnsi="Times New Roman"/>
          <w:i/>
          <w:sz w:val="28"/>
          <w:lang w:val="be-BY"/>
        </w:rPr>
        <w:t>нецярпліва).</w:t>
      </w:r>
      <w:r>
        <w:rPr>
          <w:rFonts w:cs="Times New Roman" w:ascii="Times New Roman" w:hAnsi="Times New Roman"/>
          <w:sz w:val="28"/>
          <w:lang w:val="be-BY"/>
        </w:rPr>
        <w:t xml:space="preserve"> Ды ведаю!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 xml:space="preserve">І г н а т. І рука не дрыжыць. Суп не разліваю. Бачыш? Не дрыжыць.  </w:t>
      </w:r>
      <w:r>
        <w:rPr>
          <w:rFonts w:cs="Times New Roman" w:ascii="Times New Roman" w:hAnsi="Times New Roman"/>
          <w:i/>
          <w:sz w:val="28"/>
          <w:lang w:val="be-BY"/>
        </w:rPr>
        <w:t>(Выцягнуў рукі перад сабой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Г р ы ш к а. Дзе б узяць, га?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І г н а т. Не, ты бачыш?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Г р ы ш к а. Вой-вой-вой-вой! Канец! Кранты!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lang w:val="be-BY"/>
        </w:rPr>
        <w:t xml:space="preserve">І г н а т </w:t>
      </w:r>
      <w:r>
        <w:rPr>
          <w:rFonts w:cs="Times New Roman" w:ascii="Times New Roman" w:hAnsi="Times New Roman"/>
          <w:i/>
          <w:sz w:val="28"/>
          <w:lang w:val="be-BY"/>
        </w:rPr>
        <w:t>(строга).</w:t>
      </w:r>
      <w:r>
        <w:rPr>
          <w:rFonts w:cs="Times New Roman" w:ascii="Times New Roman" w:hAnsi="Times New Roman"/>
          <w:sz w:val="28"/>
          <w:lang w:val="be-BY"/>
        </w:rPr>
        <w:t xml:space="preserve"> Марш зноў на гарышча! Залазь і сядзі там. Пакуль не прымеш форму  нармальнага чалавека – каб і носа не паказваў!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Г р ы ш к а. Я ж загнуся... ага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lang w:val="be-BY"/>
        </w:rPr>
        <w:t xml:space="preserve">І г н а т </w:t>
      </w:r>
      <w:r>
        <w:rPr>
          <w:rFonts w:cs="Times New Roman" w:ascii="Times New Roman" w:hAnsi="Times New Roman"/>
          <w:i/>
          <w:sz w:val="28"/>
          <w:lang w:val="be-BY"/>
        </w:rPr>
        <w:t>(добразычліва).</w:t>
      </w:r>
      <w:r>
        <w:rPr>
          <w:rFonts w:cs="Times New Roman" w:ascii="Times New Roman" w:hAnsi="Times New Roman"/>
          <w:sz w:val="28"/>
          <w:lang w:val="be-BY"/>
        </w:rPr>
        <w:t xml:space="preserve"> Будзеш яшчэ чалавекам. Вылечу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Г р ы ш к а. Ні жаласці ў цябе, ні... Налі, га?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І г н а т. Ты ў мяне піў? У мяне, пытаю?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Г р ы ш к а. Не... не..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І г н а т. Вось там і пахмяляйся, дзе набраўся, як сабака блох. І сядзі  на гарышчы ціха. Каб ні гуку! І цябе, між іншым, шукаюць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Г р ы ш к а. Чуў. У комін. Там, на гарышчы, усё чуваць... Вой-вой-вой! Кранты! Капец!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І г н а т. Цэлы будзеш. Куды цябе такога да людзей? Два дні табе яшчэ даю тэрмін. Потым лазню напалім, венічкам адхаджу. І к чортавай матары! У цябе сям’я. Мар’я. Дзеці. Да іх едзь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lang w:val="be-BY"/>
        </w:rPr>
        <w:t>Г р ы ш к а. Навошта я ім такі! Дазволь, Ігнат, хоць вады сербануць. Твая ўзяла.</w:t>
      </w:r>
      <w:r>
        <w:rPr>
          <w:rFonts w:cs="Times New Roman" w:ascii="Times New Roman" w:hAnsi="Times New Roman"/>
          <w:i/>
          <w:sz w:val="28"/>
          <w:lang w:val="be-BY"/>
        </w:rPr>
        <w:t xml:space="preserve"> (Узяў шклянку зубамі, п’е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І г н а т. Эх, чалавек ты чалавек, Грышка, штаны з цябе няма каму зняць. Лезь на гарышча! Не выводзь мяне з цярпенн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Г р ы ш к а. Не палезу. Нікуды я не палезу. Сам у хаце, а мяне на гарышча заслаў. Чаго я там не бачыў? Мышэй?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І г н а т. Тваё месца там – бліжэй да неб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Г р ы ш к а. Пасадзі лепш у склеп. Га? Там халаднавата. Як  у выцвярэзніку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І г н а т. Ды ты ўсё паспеў прайсці. Акрамя майго гарышч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Г р ы ш к а. Пасадзі ў склеп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І г н а т. Склеп не для цябе. Калодзеж у ім выкапаў. Вада ў ім глыбінная, чыстая, не забруджаная. Пятровіч, маць яго іці, убачыў зямлю каля склепа і пляце нейкую чапуху пра золата... пра гаршчок з грашыма. А ён даваў іх мне, спытаць бы, грошы? Лезь на гарышча і думай, навошта гэта я, Ігнат, адкамандзіраваў цябе туды. Хоць і часова. Ляжы і думай. Прабач, няма ў мяне больш высокага месца. На ліпе калі толькі? Але там – занята. Там – буслы, святыя птушкі, яны цябе за каўнер і вобзем кінуць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lang w:val="be-BY"/>
        </w:rPr>
        <w:t xml:space="preserve">Г р ы ш к а. Фашыст! Фашыст ты, дзядзька Ігнат! Не, яшчэ горш – назіральнік у турме! </w:t>
      </w:r>
      <w:r>
        <w:rPr>
          <w:rFonts w:cs="Times New Roman" w:ascii="Times New Roman" w:hAnsi="Times New Roman"/>
          <w:i/>
          <w:sz w:val="28"/>
          <w:lang w:val="be-BY"/>
        </w:rPr>
        <w:t>(Забраўся на гарышча)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lang w:val="be-BY"/>
        </w:rPr>
        <w:t xml:space="preserve">І г н а т </w:t>
      </w:r>
      <w:r>
        <w:rPr>
          <w:rFonts w:cs="Times New Roman" w:ascii="Times New Roman" w:hAnsi="Times New Roman"/>
          <w:i/>
          <w:sz w:val="28"/>
          <w:lang w:val="be-BY"/>
        </w:rPr>
        <w:t>(прыбавіў гучнасць у дынаміку, і дыктар пачаў расказваць</w:t>
      </w:r>
      <w:r>
        <w:rPr>
          <w:rFonts w:cs="Times New Roman" w:ascii="Times New Roman" w:hAnsi="Times New Roman"/>
          <w:sz w:val="28"/>
          <w:lang w:val="be-BY"/>
        </w:rPr>
        <w:t xml:space="preserve"> </w:t>
      </w:r>
      <w:r>
        <w:rPr>
          <w:rFonts w:cs="Times New Roman" w:ascii="Times New Roman" w:hAnsi="Times New Roman"/>
          <w:i/>
          <w:sz w:val="28"/>
          <w:lang w:val="be-BY"/>
        </w:rPr>
        <w:t>Ігнату пра класічную музыку).</w:t>
      </w:r>
      <w:r>
        <w:rPr>
          <w:rFonts w:cs="Times New Roman" w:ascii="Times New Roman" w:hAnsi="Times New Roman"/>
          <w:sz w:val="28"/>
          <w:lang w:val="be-BY"/>
        </w:rPr>
        <w:t xml:space="preserve"> Грышка! Слухай! Разумней!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Г о л а с  Г р ы ш к і. Пайшоў к чорту!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 xml:space="preserve">І г н а т </w:t>
      </w:r>
      <w:r>
        <w:rPr>
          <w:rFonts w:cs="Times New Roman" w:ascii="Times New Roman" w:hAnsi="Times New Roman"/>
          <w:i/>
          <w:sz w:val="28"/>
          <w:lang w:val="be-BY"/>
        </w:rPr>
        <w:t>(усміхаецца).</w:t>
      </w:r>
      <w:r>
        <w:rPr>
          <w:rFonts w:cs="Times New Roman" w:ascii="Times New Roman" w:hAnsi="Times New Roman"/>
          <w:sz w:val="28"/>
          <w:lang w:val="be-BY"/>
        </w:rPr>
        <w:t xml:space="preserve"> Эх! Хіба ж мог падумаць калі-небудзь Ігнат, што ў сваёй хаце яму будзе блакада? </w:t>
      </w:r>
      <w:r>
        <w:rPr>
          <w:rFonts w:cs="Times New Roman" w:ascii="Times New Roman" w:hAnsi="Times New Roman"/>
          <w:i/>
          <w:sz w:val="28"/>
          <w:lang w:val="be-BY"/>
        </w:rPr>
        <w:t>(Прыбівае рашоткі на вокны).</w:t>
      </w:r>
      <w:r>
        <w:rPr>
          <w:rFonts w:cs="Times New Roman" w:ascii="Times New Roman" w:hAnsi="Times New Roman"/>
          <w:sz w:val="28"/>
          <w:lang w:val="be-BY"/>
        </w:rPr>
        <w:t xml:space="preserve"> Крэпасць будзе. Не возьмуць. А то, бач ты, чаго захацелі: Леапольд, нягодны баязлівец, выходзь. А гэта бачылі?</w:t>
      </w:r>
      <w:r>
        <w:rPr>
          <w:rFonts w:cs="Times New Roman" w:ascii="Times New Roman" w:hAnsi="Times New Roman"/>
          <w:i/>
          <w:sz w:val="28"/>
          <w:lang w:val="be-BY"/>
        </w:rPr>
        <w:t xml:space="preserve"> (Тыцнуў  у акно дулю).</w:t>
      </w:r>
      <w:r>
        <w:rPr>
          <w:rFonts w:cs="Times New Roman" w:ascii="Times New Roman" w:hAnsi="Times New Roman"/>
          <w:sz w:val="28"/>
          <w:lang w:val="be-BY"/>
        </w:rPr>
        <w:t xml:space="preserve"> Дзе вы раней былі, разумнікі? Да аварыі? Баб чужых лапалі? Гарэлку жлукцілі? А цяпер певень клюнуў! Ну-ну, давайце, давайце мітусіцеся.  </w:t>
      </w:r>
      <w:r>
        <w:rPr>
          <w:rFonts w:cs="Times New Roman" w:ascii="Times New Roman" w:hAnsi="Times New Roman"/>
          <w:i/>
          <w:sz w:val="28"/>
          <w:lang w:val="be-BY"/>
        </w:rPr>
        <w:t>(Прыбіў рашоткі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sz w:val="28"/>
          <w:lang w:val="be-BY"/>
        </w:rPr>
      </w:pPr>
      <w:r>
        <w:rPr>
          <w:rFonts w:cs="Times New Roman" w:ascii="Times New Roman" w:hAnsi="Times New Roman"/>
          <w:i/>
          <w:sz w:val="28"/>
          <w:lang w:val="be-BY"/>
        </w:rPr>
        <w:t>Дынамік раптам прахрыпеў і замоўк. Ігнат круціць яго, трасе: ніякіх прыкмет жыцця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lang w:val="be-BY"/>
        </w:rPr>
        <w:t xml:space="preserve">А, гэта ж блакада... Я і забыўся... Ну, ну. Паглядзім, хто верх возьме. </w:t>
      </w:r>
      <w:r>
        <w:rPr>
          <w:rFonts w:cs="Times New Roman" w:ascii="Times New Roman" w:hAnsi="Times New Roman"/>
          <w:i/>
          <w:sz w:val="28"/>
          <w:lang w:val="be-BY"/>
        </w:rPr>
        <w:t>(Выцягнуў з-пад ложка патэфон, змахнуў з яго пыл рукавом, накруціў спружыну, паставіў пласцінку, і неўзабаве па хаце расплылася старая</w:t>
      </w:r>
      <w:r>
        <w:rPr>
          <w:rFonts w:cs="Times New Roman" w:ascii="Times New Roman" w:hAnsi="Times New Roman"/>
          <w:sz w:val="28"/>
          <w:lang w:val="be-BY"/>
        </w:rPr>
        <w:t xml:space="preserve"> </w:t>
      </w:r>
      <w:r>
        <w:rPr>
          <w:rFonts w:cs="Times New Roman" w:ascii="Times New Roman" w:hAnsi="Times New Roman"/>
          <w:i/>
          <w:sz w:val="28"/>
          <w:lang w:val="be-BY"/>
        </w:rPr>
        <w:t>ваенная мелодыя. Ігнат сеў, задумліва слухае. Потым узняўся, распраміў плечы).</w:t>
      </w:r>
      <w:r>
        <w:rPr>
          <w:rFonts w:cs="Times New Roman" w:ascii="Times New Roman" w:hAnsi="Times New Roman"/>
          <w:sz w:val="28"/>
          <w:lang w:val="be-BY"/>
        </w:rPr>
        <w:t xml:space="preserve"> Пашка, твая песня... Чуеш? Твая! Калі мне цяжка, я, значыць, гэтую пласцінку заўсёды слухаю і цябе ўспамінаю... Эх, Пашка, як не хапае мне цябе сёння! Мы б з табой удвух тут!.. </w:t>
      </w:r>
      <w:r>
        <w:rPr>
          <w:rFonts w:cs="Times New Roman" w:ascii="Times New Roman" w:hAnsi="Times New Roman"/>
          <w:i/>
          <w:sz w:val="28"/>
          <w:lang w:val="be-BY"/>
        </w:rPr>
        <w:t>(Да Грышкі).</w:t>
      </w:r>
      <w:r>
        <w:rPr>
          <w:rFonts w:cs="Times New Roman" w:ascii="Times New Roman" w:hAnsi="Times New Roman"/>
          <w:sz w:val="28"/>
          <w:lang w:val="be-BY"/>
        </w:rPr>
        <w:t xml:space="preserve"> Такім бы, як ты, Пашка, пасля вайны басанож па цёплай зямельцы прайсціся, ласку яе адчуць... жыта на далонях патрымаць... Даруй, Пашка, што цябе няма, а я жыву... Даруй... вось мне прыходзіцца і за цябе жыць... Стараюся..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lang w:val="be-BY"/>
        </w:rPr>
        <w:t xml:space="preserve">Г р ы ш к а </w:t>
      </w:r>
      <w:r>
        <w:rPr>
          <w:rFonts w:cs="Times New Roman" w:ascii="Times New Roman" w:hAnsi="Times New Roman"/>
          <w:i/>
          <w:sz w:val="28"/>
          <w:lang w:val="be-BY"/>
        </w:rPr>
        <w:t>(высунуў галаву з люка).</w:t>
      </w:r>
      <w:r>
        <w:rPr>
          <w:rFonts w:cs="Times New Roman" w:ascii="Times New Roman" w:hAnsi="Times New Roman"/>
          <w:sz w:val="28"/>
          <w:lang w:val="be-BY"/>
        </w:rPr>
        <w:t xml:space="preserve"> Ігнат, усю Еўропу ўзбударажыш. Слухай, а франтавыя вам з Пашкам давалі? Ці і там вадзічку?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І г н а т. Наконт Еўропы ты загнуў. Хаця, калі ўспомніць адзін эпізод, то магу і Еўропу ўзбударажыць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Г р ы ш к а. Няўжо?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І г н а т. Колькі яе, Еўропы той? З гулькін хрэн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Г р ы ш к а. Во дае!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І г н а т. Дзівак! Ды я з дзяўчынай пазнаёміўся ў вагоне..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Г р ы ш к а. Цікава!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І г н а т. За граніцай ужо. Не  паспеў..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Г р ыш к а. Адрас запісаць?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І г н а т. Ну. Так. Не паспеў адрас запісаць, а ўсю Еўропу праехалі. Так што... Ты схавайся. Тваё месца там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sz w:val="28"/>
          <w:lang w:val="be-BY"/>
        </w:rPr>
      </w:pPr>
      <w:r>
        <w:rPr>
          <w:rFonts w:cs="Times New Roman" w:ascii="Times New Roman" w:hAnsi="Times New Roman"/>
          <w:i/>
          <w:sz w:val="28"/>
          <w:lang w:val="be-BY"/>
        </w:rPr>
        <w:t xml:space="preserve"> </w:t>
      </w:r>
      <w:r>
        <w:rPr>
          <w:rFonts w:cs="Times New Roman" w:ascii="Times New Roman" w:hAnsi="Times New Roman"/>
          <w:i/>
          <w:sz w:val="28"/>
          <w:lang w:val="be-BY"/>
        </w:rPr>
        <w:t>Грышка ўцягнуў галаву, бы чарапаха ў панцыр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Схлусіў я. Не так было. Ну, выпіў таксама. Але з таго дня, можна сказаць, і кроплі не бяру. Перабраў, грэшным дзелам... не паспеў праспацца, а ўсю, лічы, Еўропу і праехаў..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Г р ы ш к а. Так бы адразу і сказаў!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i/>
          <w:sz w:val="28"/>
          <w:lang w:val="be-BY"/>
        </w:rPr>
        <w:t>Ігнат кінуў у яго падушу, Грышка знік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І г н а т. Я што – анёл, маць тваю!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sz w:val="28"/>
          <w:lang w:val="be-BY"/>
        </w:rPr>
      </w:pPr>
      <w:r>
        <w:rPr>
          <w:rFonts w:cs="Times New Roman" w:ascii="Times New Roman" w:hAnsi="Times New Roman"/>
          <w:i/>
          <w:sz w:val="28"/>
          <w:lang w:val="be-BY"/>
        </w:rPr>
        <w:t>Пласцінка даўно дайграла, Ігнат схаваў патэфон. Некалькі разоў міргнула і патухла лямпачка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lang w:val="be-BY"/>
        </w:rPr>
        <w:t xml:space="preserve">Во, во, і электрыку адключыў. Сур’ёзна, аднак, узяўся за мяне Гучок. Шалапуты... Анціхрасты... </w:t>
      </w:r>
      <w:r>
        <w:rPr>
          <w:rFonts w:cs="Times New Roman" w:ascii="Times New Roman" w:hAnsi="Times New Roman"/>
          <w:i/>
          <w:sz w:val="28"/>
          <w:lang w:val="be-BY"/>
        </w:rPr>
        <w:t>(Запаліў запалку, адшукаў лямпу-керасінку).</w:t>
      </w:r>
      <w:r>
        <w:rPr>
          <w:rFonts w:cs="Times New Roman" w:ascii="Times New Roman" w:hAnsi="Times New Roman"/>
          <w:sz w:val="28"/>
          <w:lang w:val="be-BY"/>
        </w:rPr>
        <w:t xml:space="preserve"> Гарыць! І лямпа жыве! Спатрэбілася. </w:t>
      </w:r>
      <w:r>
        <w:rPr>
          <w:rFonts w:cs="Times New Roman" w:ascii="Times New Roman" w:hAnsi="Times New Roman"/>
          <w:i/>
          <w:sz w:val="28"/>
          <w:lang w:val="be-BY"/>
        </w:rPr>
        <w:t>(Распранаецца).</w:t>
      </w:r>
      <w:r>
        <w:rPr>
          <w:rFonts w:cs="Times New Roman" w:ascii="Times New Roman" w:hAnsi="Times New Roman"/>
          <w:sz w:val="28"/>
          <w:lang w:val="be-BY"/>
        </w:rPr>
        <w:t xml:space="preserve"> Будзем спаць. Спакойнай ночы, улада сельсавецкая! </w:t>
      </w:r>
      <w:r>
        <w:rPr>
          <w:rFonts w:cs="Times New Roman" w:ascii="Times New Roman" w:hAnsi="Times New Roman"/>
          <w:i/>
          <w:sz w:val="28"/>
          <w:lang w:val="be-BY"/>
        </w:rPr>
        <w:t>(Сеў на ложак, пацягнуўся, каб</w:t>
      </w:r>
      <w:r>
        <w:rPr>
          <w:rFonts w:cs="Times New Roman" w:ascii="Times New Roman" w:hAnsi="Times New Roman"/>
          <w:sz w:val="28"/>
          <w:lang w:val="be-BY"/>
        </w:rPr>
        <w:t xml:space="preserve"> </w:t>
      </w:r>
      <w:r>
        <w:rPr>
          <w:rFonts w:cs="Times New Roman" w:ascii="Times New Roman" w:hAnsi="Times New Roman"/>
          <w:i/>
          <w:sz w:val="28"/>
          <w:lang w:val="be-BY"/>
        </w:rPr>
        <w:t>патушыць лямпу, але ў дзверы нехта паляпаў).</w:t>
      </w:r>
      <w:r>
        <w:rPr>
          <w:rFonts w:cs="Times New Roman" w:ascii="Times New Roman" w:hAnsi="Times New Roman"/>
          <w:sz w:val="28"/>
          <w:lang w:val="be-BY"/>
        </w:rPr>
        <w:t xml:space="preserve"> Грышка, ты?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lang w:val="be-BY"/>
        </w:rPr>
        <w:t>Грышка не адказвае, стук паўтараецца</w:t>
      </w:r>
      <w:r>
        <w:rPr>
          <w:rFonts w:cs="Times New Roman" w:ascii="Times New Roman" w:hAnsi="Times New Roman"/>
          <w:sz w:val="28"/>
          <w:lang w:val="be-BY"/>
        </w:rPr>
        <w:t>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lang w:val="be-BY"/>
        </w:rPr>
        <w:t>(Буркліва).</w:t>
      </w:r>
      <w:r>
        <w:rPr>
          <w:rFonts w:cs="Times New Roman" w:ascii="Times New Roman" w:hAnsi="Times New Roman"/>
          <w:sz w:val="28"/>
          <w:lang w:val="be-BY"/>
        </w:rPr>
        <w:t xml:space="preserve"> Хто будзе?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Г о л а с  В а р к і. Гэта я, Ігнат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І г н а т. Хто – ты?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Г о л а с  В а р к і. Я, Варк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І г н а т. Варка, якая Гучок? Навучылі вас у інстытуце культуры  галасы падрабляць... Артысты!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Г о л а с  В а р к і. Ды адчыняй, не бойся, я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lang w:val="be-BY"/>
        </w:rPr>
        <w:t xml:space="preserve">І г н а т. Ён можа і за Варку, і за Ігната падабраць... </w:t>
      </w:r>
      <w:r>
        <w:rPr>
          <w:rFonts w:cs="Times New Roman" w:ascii="Times New Roman" w:hAnsi="Times New Roman"/>
          <w:i/>
          <w:sz w:val="28"/>
          <w:lang w:val="be-BY"/>
        </w:rPr>
        <w:t>(Апранаецца).</w:t>
      </w:r>
      <w:r>
        <w:rPr>
          <w:rFonts w:cs="Times New Roman" w:ascii="Times New Roman" w:hAnsi="Times New Roman"/>
          <w:sz w:val="28"/>
          <w:lang w:val="be-BY"/>
        </w:rPr>
        <w:t xml:space="preserve"> А тады за ім міліцыя – шусць. Не, не магу цябе ўпусціць... Варка ты ці хто... Вы мне блакаду, я вам – тыл!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Г о л а с  В а р к і. Ой, божухны! Ды я гэта! Адна! Табе што? Штуку сваю паказаць? Дык цёмная, не ўбачыш – чорная яна..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І г н а т. Адну тым больш не пушчу. Позна. Што людзі скажуць?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Г о л а с  В а р к і. Ды я з добрымі намерамі!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lang w:val="be-BY"/>
        </w:rPr>
        <w:t xml:space="preserve">І г н а т. Знаем мы вашы бабскія намеры! </w:t>
      </w:r>
      <w:r>
        <w:rPr>
          <w:rFonts w:cs="Times New Roman" w:ascii="Times New Roman" w:hAnsi="Times New Roman"/>
          <w:i/>
          <w:sz w:val="28"/>
          <w:lang w:val="be-BY"/>
        </w:rPr>
        <w:t>(Падаўся да дзвярэй,</w:t>
      </w:r>
      <w:r>
        <w:rPr>
          <w:rFonts w:cs="Times New Roman" w:ascii="Times New Roman" w:hAnsi="Times New Roman"/>
          <w:sz w:val="28"/>
          <w:lang w:val="be-BY"/>
        </w:rPr>
        <w:t xml:space="preserve"> </w:t>
      </w:r>
      <w:r>
        <w:rPr>
          <w:rFonts w:cs="Times New Roman" w:ascii="Times New Roman" w:hAnsi="Times New Roman"/>
          <w:i/>
          <w:sz w:val="28"/>
          <w:lang w:val="be-BY"/>
        </w:rPr>
        <w:t>патаптаўся).</w:t>
      </w:r>
      <w:r>
        <w:rPr>
          <w:rFonts w:cs="Times New Roman" w:ascii="Times New Roman" w:hAnsi="Times New Roman"/>
          <w:sz w:val="28"/>
          <w:lang w:val="be-BY"/>
        </w:rPr>
        <w:t xml:space="preserve"> Адна, кажаш?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lang w:val="be-BY"/>
        </w:rPr>
        <w:t xml:space="preserve">І г н а т </w:t>
      </w:r>
      <w:r>
        <w:rPr>
          <w:rFonts w:cs="Times New Roman" w:ascii="Times New Roman" w:hAnsi="Times New Roman"/>
          <w:i/>
          <w:sz w:val="28"/>
          <w:lang w:val="be-BY"/>
        </w:rPr>
        <w:t>(упусціў Варку, зашчапіў дзверы).</w:t>
      </w:r>
      <w:r>
        <w:rPr>
          <w:rFonts w:cs="Times New Roman" w:ascii="Times New Roman" w:hAnsi="Times New Roman"/>
          <w:sz w:val="28"/>
          <w:lang w:val="be-BY"/>
        </w:rPr>
        <w:t xml:space="preserve"> Праходзь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В а р к а. Ад каго гэта ты так хаваешся?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І г н а т. Ад людзей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В а р к а. Ну, здароў будзь, Ігнат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І г н а т. Ты навошта прыйшла?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lang w:val="be-BY"/>
        </w:rPr>
        <w:t xml:space="preserve">В а р к а </w:t>
      </w:r>
      <w:r>
        <w:rPr>
          <w:rFonts w:cs="Times New Roman" w:ascii="Times New Roman" w:hAnsi="Times New Roman"/>
          <w:i/>
          <w:sz w:val="28"/>
          <w:lang w:val="be-BY"/>
        </w:rPr>
        <w:t>(смяецца).</w:t>
      </w:r>
      <w:r>
        <w:rPr>
          <w:rFonts w:cs="Times New Roman" w:ascii="Times New Roman" w:hAnsi="Times New Roman"/>
          <w:sz w:val="28"/>
          <w:lang w:val="be-BY"/>
        </w:rPr>
        <w:t xml:space="preserve"> Па табе засумавала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lang w:val="be-BY"/>
        </w:rPr>
        <w:t xml:space="preserve">І г н а т </w:t>
      </w:r>
      <w:r>
        <w:rPr>
          <w:rFonts w:cs="Times New Roman" w:ascii="Times New Roman" w:hAnsi="Times New Roman"/>
          <w:i/>
          <w:sz w:val="28"/>
          <w:lang w:val="be-BY"/>
        </w:rPr>
        <w:t>(строга).</w:t>
      </w:r>
      <w:r>
        <w:rPr>
          <w:rFonts w:cs="Times New Roman" w:ascii="Times New Roman" w:hAnsi="Times New Roman"/>
          <w:sz w:val="28"/>
          <w:lang w:val="be-BY"/>
        </w:rPr>
        <w:t xml:space="preserve"> Я сур’ёзна пытаю!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lang w:val="be-BY"/>
        </w:rPr>
        <w:t xml:space="preserve">В а р к а. Сур’ёзней быць не можа, Ігнатка, ягадка мая. Па табе, па табе, бедалажка, блакаднічак ты мой,  засумавала. </w:t>
      </w:r>
      <w:r>
        <w:rPr>
          <w:rFonts w:cs="Times New Roman" w:ascii="Times New Roman" w:hAnsi="Times New Roman"/>
          <w:i/>
          <w:sz w:val="28"/>
          <w:lang w:val="be-BY"/>
        </w:rPr>
        <w:t>(Пацягнулася да Ігната, каб пацалаваць, але той выкруціўся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І г н а т. Ну... ну, без абдыманняў... без рук..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lang w:val="be-BY"/>
        </w:rPr>
        <w:t xml:space="preserve">В а р к а. Ой! Ой! Незачэпа ты стары! </w:t>
      </w:r>
      <w:r>
        <w:rPr>
          <w:rFonts w:cs="Times New Roman" w:ascii="Times New Roman" w:hAnsi="Times New Roman"/>
          <w:i/>
          <w:sz w:val="28"/>
          <w:lang w:val="be-BY"/>
        </w:rPr>
        <w:t>(Выкладвае на стол скруткі,</w:t>
      </w:r>
      <w:r>
        <w:rPr>
          <w:rFonts w:cs="Times New Roman" w:ascii="Times New Roman" w:hAnsi="Times New Roman"/>
          <w:sz w:val="28"/>
          <w:lang w:val="be-BY"/>
        </w:rPr>
        <w:t xml:space="preserve"> </w:t>
      </w:r>
      <w:r>
        <w:rPr>
          <w:rFonts w:cs="Times New Roman" w:ascii="Times New Roman" w:hAnsi="Times New Roman"/>
          <w:i/>
          <w:sz w:val="28"/>
          <w:lang w:val="be-BY"/>
        </w:rPr>
        <w:t>слоікі).</w:t>
      </w:r>
      <w:r>
        <w:rPr>
          <w:rFonts w:cs="Times New Roman" w:ascii="Times New Roman" w:hAnsi="Times New Roman"/>
          <w:sz w:val="28"/>
          <w:lang w:val="be-BY"/>
        </w:rPr>
        <w:t xml:space="preserve"> Гэта табе, Ігнат. Гучок усім абвясціў, што ты адрэзаны ад белага свету, дык, думаю, адвярнуся, выручу цябе па старой дружбе. А то памрэш яшчэ чаго добрага з голаду, каго я любіць буду?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І г н а т. Забяры, забяры ўсё назад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В а р к а. Як жа... назад? Я ж да цябе на дзвюх бутэльках прыехала. Адку Кольку дала, каб на манцыклеці падкінуў да Кругліцы, а другую міліцыянеру, каб да цябе прапусціў. Яна, бутэлечка,-- ключ надзейны! Што хочаш адамкне. І працавітая, халера! І  косіць, і арэ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І г н а т. Ігнат не адным днём жыў. Ёсць хлеб і да хлеба. Магу яшчэ і вам памагчы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В а р к а. Вой, багацей!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І г н а т. Ты вось што, Варка... Адпачні трохі з дарогі і давай, давай назад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В а р к а. Гэта супраць ночы мяне выганяеш?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І г н а т. Нельга тут заставацца. Разумець павінн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В а р к а. А сам?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І г н а т. Ты, бачу, любіцца хочаш, а я ўжо як-небудзь..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lang w:val="be-BY"/>
        </w:rPr>
        <w:t xml:space="preserve">В а р к а </w:t>
      </w:r>
      <w:r>
        <w:rPr>
          <w:rFonts w:cs="Times New Roman" w:ascii="Times New Roman" w:hAnsi="Times New Roman"/>
          <w:i/>
          <w:sz w:val="28"/>
          <w:lang w:val="be-BY"/>
        </w:rPr>
        <w:t>(смяецца).</w:t>
      </w:r>
      <w:r>
        <w:rPr>
          <w:rFonts w:cs="Times New Roman" w:ascii="Times New Roman" w:hAnsi="Times New Roman"/>
          <w:sz w:val="28"/>
          <w:lang w:val="be-BY"/>
        </w:rPr>
        <w:t xml:space="preserve"> Ой не магу! «Як-небудзь». Ды будзем мы, сусед, добра любіцца. З рыпам і скрыпам! Маладым нос утрэм!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І г н а т. Сумленне ў цябе ёсць?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lang w:val="be-BY"/>
        </w:rPr>
        <w:t xml:space="preserve">В а р к а </w:t>
      </w:r>
      <w:r>
        <w:rPr>
          <w:rFonts w:cs="Times New Roman" w:ascii="Times New Roman" w:hAnsi="Times New Roman"/>
          <w:i/>
          <w:sz w:val="28"/>
          <w:lang w:val="be-BY"/>
        </w:rPr>
        <w:t>(як і не чуе, прысела на ложак, пацягнулася).</w:t>
      </w:r>
      <w:r>
        <w:rPr>
          <w:rFonts w:cs="Times New Roman" w:ascii="Times New Roman" w:hAnsi="Times New Roman"/>
          <w:sz w:val="28"/>
          <w:lang w:val="be-BY"/>
        </w:rPr>
        <w:t xml:space="preserve"> Ой, нешта я стамілася. Адпачну я..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І г н а т. Ну... прыляж. Месца ёсць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lang w:val="be-BY"/>
        </w:rPr>
        <w:t xml:space="preserve">В а р к а. Яшчэ якое! </w:t>
      </w:r>
      <w:r>
        <w:rPr>
          <w:rFonts w:cs="Times New Roman" w:ascii="Times New Roman" w:hAnsi="Times New Roman"/>
          <w:i/>
          <w:sz w:val="28"/>
          <w:lang w:val="be-BY"/>
        </w:rPr>
        <w:t>(Паспружыніла на ложку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І г н а т. А я на сена пайду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В а р к а. Ты што, родненькі! Я ж адна ў хаце, калі цёмна, баюс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І г н а т. Можна падумаць, ты з кім спіш у сябе дома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lang w:val="be-BY"/>
        </w:rPr>
        <w:t xml:space="preserve">В а р к а. Дык гэта дома.... </w:t>
      </w:r>
      <w:r>
        <w:rPr>
          <w:rFonts w:cs="Times New Roman" w:ascii="Times New Roman" w:hAnsi="Times New Roman"/>
          <w:i/>
          <w:sz w:val="28"/>
          <w:lang w:val="be-BY"/>
        </w:rPr>
        <w:t>(Зняла сукенку, забралася пад коўдру).</w:t>
      </w:r>
      <w:r>
        <w:rPr>
          <w:rFonts w:cs="Times New Roman" w:ascii="Times New Roman" w:hAnsi="Times New Roman"/>
          <w:sz w:val="28"/>
          <w:lang w:val="be-BY"/>
        </w:rPr>
        <w:t xml:space="preserve"> Ой, Ігнатка, дык то ж у люднай вёсцы, а цяпер жа ты адзін у Кругліцы... і то ўцякаеш. </w:t>
      </w:r>
      <w:r>
        <w:rPr>
          <w:rFonts w:cs="Times New Roman" w:ascii="Times New Roman" w:hAnsi="Times New Roman"/>
          <w:i/>
          <w:sz w:val="28"/>
          <w:lang w:val="be-BY"/>
        </w:rPr>
        <w:t>(Ляпае далоняй па пярыне, запрашаючы Ігната да сябе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І г н а т. Цікава выходзіць... не паспела прыйсці, а ўжо ў маёй пасцелі. Лёгка гэта ў вас, баб, усё... проста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lang w:val="be-BY"/>
        </w:rPr>
        <w:t xml:space="preserve">В а р к а </w:t>
      </w:r>
      <w:r>
        <w:rPr>
          <w:rFonts w:cs="Times New Roman" w:ascii="Times New Roman" w:hAnsi="Times New Roman"/>
          <w:i/>
          <w:sz w:val="28"/>
          <w:lang w:val="be-BY"/>
        </w:rPr>
        <w:t>(вылезла з-пад коўдры).</w:t>
      </w:r>
      <w:r>
        <w:rPr>
          <w:rFonts w:cs="Times New Roman" w:ascii="Times New Roman" w:hAnsi="Times New Roman"/>
          <w:sz w:val="28"/>
          <w:lang w:val="be-BY"/>
        </w:rPr>
        <w:t xml:space="preserve"> Ты ўжо не крыўдуй, Ігнат.  Змерзла 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І г н а т. Печ прапаліць?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В а р к а. Не-не! Не трэба! Я на цябе гляджу – і мне цёпла. І раней так, Ігнат...А ты не заўважаў, а бачыў мяне—пазбягаў... А цяпер і зусім сумую без цябе... месца не знаходжу..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І г н а т. Дык які я мужык, Варка?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В а р к а. Добры, добры мужык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І г н а т. Не, я не той, якога ты шукаеш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lang w:val="be-BY"/>
        </w:rPr>
        <w:t xml:space="preserve">В а р к а. Той... той... той... </w:t>
      </w:r>
      <w:r>
        <w:rPr>
          <w:rFonts w:cs="Times New Roman" w:ascii="Times New Roman" w:hAnsi="Times New Roman"/>
          <w:i/>
          <w:sz w:val="28"/>
          <w:lang w:val="be-BY"/>
        </w:rPr>
        <w:t>(Абняла Ігната, цалуе)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lang w:val="be-BY"/>
        </w:rPr>
        <w:t xml:space="preserve">І г н а т </w:t>
      </w:r>
      <w:r>
        <w:rPr>
          <w:rFonts w:cs="Times New Roman" w:ascii="Times New Roman" w:hAnsi="Times New Roman"/>
          <w:i/>
          <w:sz w:val="28"/>
          <w:lang w:val="be-BY"/>
        </w:rPr>
        <w:t>(мужна вытрымаўшы пацалункі).</w:t>
      </w:r>
      <w:r>
        <w:rPr>
          <w:rFonts w:cs="Times New Roman" w:ascii="Times New Roman" w:hAnsi="Times New Roman"/>
          <w:sz w:val="28"/>
          <w:lang w:val="be-BY"/>
        </w:rPr>
        <w:t xml:space="preserve"> Наелася?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lang w:val="be-BY"/>
        </w:rPr>
        <w:t xml:space="preserve">В а р к а. Не! Мала! Яшчэ хачу! </w:t>
      </w:r>
      <w:r>
        <w:rPr>
          <w:rFonts w:cs="Times New Roman" w:ascii="Times New Roman" w:hAnsi="Times New Roman"/>
          <w:i/>
          <w:sz w:val="28"/>
          <w:lang w:val="be-BY"/>
        </w:rPr>
        <w:t>(Памкнулася да Ігната)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lang w:val="be-BY"/>
        </w:rPr>
        <w:t xml:space="preserve">І г н а т </w:t>
      </w:r>
      <w:r>
        <w:rPr>
          <w:rFonts w:cs="Times New Roman" w:ascii="Times New Roman" w:hAnsi="Times New Roman"/>
          <w:i/>
          <w:sz w:val="28"/>
          <w:lang w:val="be-BY"/>
        </w:rPr>
        <w:t>(прытупнуў).</w:t>
      </w:r>
      <w:r>
        <w:rPr>
          <w:rFonts w:cs="Times New Roman" w:ascii="Times New Roman" w:hAnsi="Times New Roman"/>
          <w:sz w:val="28"/>
          <w:lang w:val="be-BY"/>
        </w:rPr>
        <w:t xml:space="preserve"> Ад... ставіць!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В а р к а. Фу, камандзір! Прама генерал ! «Адставіць!»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lang w:val="be-BY"/>
        </w:rPr>
        <w:t xml:space="preserve">І г н а т. І не кантаваць! Спі! </w:t>
      </w:r>
      <w:r>
        <w:rPr>
          <w:rFonts w:cs="Times New Roman" w:ascii="Times New Roman" w:hAnsi="Times New Roman"/>
          <w:i/>
          <w:sz w:val="28"/>
          <w:lang w:val="be-BY"/>
        </w:rPr>
        <w:t>(Намерыўся патушыць лямпу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В а р к а. Тушы яе, тушы. Калі цёмна, удвух лепш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lang w:val="be-BY"/>
        </w:rPr>
        <w:t>І г н а т</w:t>
      </w:r>
      <w:r>
        <w:rPr>
          <w:rFonts w:cs="Times New Roman" w:ascii="Times New Roman" w:hAnsi="Times New Roman"/>
          <w:i/>
          <w:sz w:val="28"/>
          <w:lang w:val="be-BY"/>
        </w:rPr>
        <w:t xml:space="preserve"> (перадумаў тушыць).</w:t>
      </w:r>
      <w:r>
        <w:rPr>
          <w:rFonts w:cs="Times New Roman" w:ascii="Times New Roman" w:hAnsi="Times New Roman"/>
          <w:sz w:val="28"/>
          <w:lang w:val="be-BY"/>
        </w:rPr>
        <w:t xml:space="preserve"> Можа, чаго з’ясі?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В а р к а. З задавальненнем. Я галодная. Нас жа тады, Ігнат, як заграбасталі ў машыну, доўга-а вазілі. Усю ноч. А высаджваюць у Бярозках. Ты чуеш? У Бярозках. Я ў тыя Бярозкі ў дзеўках на танцы бегала. Да адных там падсялілі разам з клімаўцамі. Іх трое ды я адна. Праз дзень ужо бачым: касавурацца людзі, куды іх прыветнасць падзелася, пасуду пасля нас перамываюць па тры гадзіны... і ўсё  труць... труць... Баяцца, што мы ім гэтую заразу прывезлі. Як думаеш, Ігнат?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i/>
          <w:sz w:val="28"/>
          <w:lang w:val="be-BY"/>
        </w:rPr>
        <w:t>Ігнат не адказаў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lang w:val="be-BY"/>
        </w:rPr>
        <w:t xml:space="preserve">Тады я і пытаю: дык нам што, можа, пайсці ад вас? Вы так і скажыце, людцы добрыя. Не саромейцеся. Ідзіце, кажуць, ідзіце. Паблукалі. </w:t>
      </w:r>
      <w:r>
        <w:rPr>
          <w:rFonts w:cs="Times New Roman" w:ascii="Times New Roman" w:hAnsi="Times New Roman"/>
          <w:i/>
          <w:sz w:val="28"/>
          <w:lang w:val="be-BY"/>
        </w:rPr>
        <w:t>(Сумна ўсміхнулася).</w:t>
      </w:r>
      <w:r>
        <w:rPr>
          <w:rFonts w:cs="Times New Roman" w:ascii="Times New Roman" w:hAnsi="Times New Roman"/>
          <w:sz w:val="28"/>
          <w:lang w:val="be-BY"/>
        </w:rPr>
        <w:t xml:space="preserve"> У куратніку нават паначавалі. Смех і слёзы. А калі прывезлі ў сталіцу нашага раёна, там ужо – курорт. Кормяць як на забой. Па сто грамаў давалі разоў некалькі. Толькі адно  кепска : баба, распранайся! Ты чуеш, Ігнат?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lang w:val="be-BY"/>
        </w:rPr>
        <w:t>І г н а т</w:t>
      </w:r>
      <w:r>
        <w:rPr>
          <w:rFonts w:cs="Times New Roman" w:ascii="Times New Roman" w:hAnsi="Times New Roman"/>
          <w:i/>
          <w:sz w:val="28"/>
          <w:lang w:val="be-BY"/>
        </w:rPr>
        <w:t xml:space="preserve"> (усё яшчэ рыхтуе вячэру</w:t>
      </w:r>
      <w:r>
        <w:rPr>
          <w:rFonts w:cs="Times New Roman" w:ascii="Times New Roman" w:hAnsi="Times New Roman"/>
          <w:sz w:val="28"/>
          <w:lang w:val="be-BY"/>
        </w:rPr>
        <w:t>). Чую, чу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В а р к а. Баба, распаранайся, будзем цябе ўсю замяраць. А там доктар мужык. Вусаты такі, як рак. Я назад. Э-не, кажу, людцы добрыя, не ведаю, як і чым вы мяне замяраць будзеце, але я перад першым стрэчным замяральшчыкам распранацца не буду, няхай ён хоць доктар, хоць прафесар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І г н а т. А навошта ж тады да мяне прыйшла?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В а р к а. Дык ты ж не прафесар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І г н а т. Садзіся, дзеўка, да стала. Садзіся, малодк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В а р к а. Пачакай, я яшчэ ў доктара на прыёме не пабывал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І г н а т. Усё ж асмелілася?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В а р к а. Жыць жа хочацца, Ігнат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І г н а т. Еш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lang w:val="be-BY"/>
        </w:rPr>
        <w:t xml:space="preserve">В а р к а. Вот спасібачкі. </w:t>
      </w:r>
      <w:r>
        <w:rPr>
          <w:rFonts w:cs="Times New Roman" w:ascii="Times New Roman" w:hAnsi="Times New Roman"/>
          <w:i/>
          <w:sz w:val="28"/>
          <w:lang w:val="be-BY"/>
        </w:rPr>
        <w:t>(Падсела да стала, узяла ў сумцы бутэльку</w:t>
      </w:r>
      <w:r>
        <w:rPr>
          <w:rFonts w:cs="Times New Roman" w:ascii="Times New Roman" w:hAnsi="Times New Roman"/>
          <w:sz w:val="28"/>
          <w:lang w:val="be-BY"/>
        </w:rPr>
        <w:t xml:space="preserve"> </w:t>
      </w:r>
      <w:r>
        <w:rPr>
          <w:rFonts w:cs="Times New Roman" w:ascii="Times New Roman" w:hAnsi="Times New Roman"/>
          <w:i/>
          <w:sz w:val="28"/>
          <w:lang w:val="be-BY"/>
        </w:rPr>
        <w:t>віна, паставіла на стол).</w:t>
      </w:r>
      <w:r>
        <w:rPr>
          <w:rFonts w:cs="Times New Roman" w:ascii="Times New Roman" w:hAnsi="Times New Roman"/>
          <w:sz w:val="28"/>
          <w:lang w:val="be-BY"/>
        </w:rPr>
        <w:t xml:space="preserve"> Паказвайце, кажу, дзе тут у вас доктар той вусаты. Няхай замярае, гасподзь з ім.</w:t>
      </w:r>
      <w:r>
        <w:rPr>
          <w:rFonts w:cs="Times New Roman" w:ascii="Times New Roman" w:hAnsi="Times New Roman"/>
          <w:i/>
          <w:sz w:val="28"/>
          <w:lang w:val="be-BY"/>
        </w:rPr>
        <w:t xml:space="preserve"> (Адкаркавала бутэльку,</w:t>
      </w:r>
      <w:r>
        <w:rPr>
          <w:rFonts w:cs="Times New Roman" w:ascii="Times New Roman" w:hAnsi="Times New Roman"/>
          <w:sz w:val="28"/>
          <w:lang w:val="be-BY"/>
        </w:rPr>
        <w:t xml:space="preserve"> </w:t>
      </w:r>
      <w:r>
        <w:rPr>
          <w:rFonts w:cs="Times New Roman" w:ascii="Times New Roman" w:hAnsi="Times New Roman"/>
          <w:i/>
          <w:sz w:val="28"/>
          <w:lang w:val="be-BY"/>
        </w:rPr>
        <w:t>напоўніла чаркі).</w:t>
      </w:r>
      <w:r>
        <w:rPr>
          <w:rFonts w:cs="Times New Roman" w:ascii="Times New Roman" w:hAnsi="Times New Roman"/>
          <w:sz w:val="28"/>
          <w:lang w:val="be-BY"/>
        </w:rPr>
        <w:t xml:space="preserve"> А ты чаму ж убаку?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i/>
          <w:sz w:val="28"/>
          <w:lang w:val="be-BY"/>
        </w:rPr>
        <w:t>Ігнат падсеў да стал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Ага! Няма ж чаго рабіць. Наце вам хоць сто разоў. Замярайце! Во так у горадзе, чула, некаторыя бабы ад бяздзелля і распранаюцца перад чужымі мужыкамі. Бяры, Ігнат. Вып’ем. А за што?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І г н а т. За Кругліцу. Памянем яе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lang w:val="be-BY"/>
        </w:rPr>
        <w:t xml:space="preserve">В а р к а </w:t>
      </w:r>
      <w:r>
        <w:rPr>
          <w:rFonts w:cs="Times New Roman" w:ascii="Times New Roman" w:hAnsi="Times New Roman"/>
          <w:i/>
          <w:sz w:val="28"/>
          <w:lang w:val="be-BY"/>
        </w:rPr>
        <w:t>(праслязілася).</w:t>
      </w:r>
      <w:r>
        <w:rPr>
          <w:rFonts w:cs="Times New Roman" w:ascii="Times New Roman" w:hAnsi="Times New Roman"/>
          <w:sz w:val="28"/>
          <w:lang w:val="be-BY"/>
        </w:rPr>
        <w:t xml:space="preserve"> За роднае гняздо наш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i/>
          <w:sz w:val="28"/>
          <w:lang w:val="be-BY"/>
        </w:rPr>
        <w:t>Злёгку крануліся чаркамі, прыгубілі. Закусваюць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У Следзюках не ў Кругліцы. Чужыя мы там, хоць і краіна адна. Дом, праўда, добры далі. З белай цэглы. На пяць акон. Пакуль у кожнае акно паглядзіш – і дзень мінае. А калі б на дваіх падзяліць тыя  вокны, можа, і паспелі б што зрабіць... у нас паўдня заставалася б яшчэ  на гаспадарку... Прызнацца, усё з рук валіцца... Адн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І г н а т. Дык што, у вас няма яе, заразы той?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lang w:val="be-BY"/>
        </w:rPr>
        <w:t xml:space="preserve">В а р к а </w:t>
      </w:r>
      <w:r>
        <w:rPr>
          <w:rFonts w:cs="Times New Roman" w:ascii="Times New Roman" w:hAnsi="Times New Roman"/>
          <w:i/>
          <w:sz w:val="28"/>
          <w:lang w:val="be-BY"/>
        </w:rPr>
        <w:t xml:space="preserve">(ажыўлена). </w:t>
      </w:r>
      <w:r>
        <w:rPr>
          <w:rFonts w:cs="Times New Roman" w:ascii="Times New Roman" w:hAnsi="Times New Roman"/>
          <w:sz w:val="28"/>
          <w:lang w:val="be-BY"/>
        </w:rPr>
        <w:t>Няма! Няма-а! Гэтыя , што прыязджалі, казалі, што няма. Праўдацькі, есці з намі не селі, пасаромеліся, відаць... сваё дасталі з вузельчыкаў. Але, кажуць, рацыі няма. У Понціхі на агародзе замяралі, у іншых. Няма-а! Ой, галава закружылася ў мяне, Ігнатк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І г н а т. Ад пяці грамаў?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В а р к а. Ага! Гэта мы з табой такія п’яніцы. Можа, яшчэ капнеш?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І г н а т. Ты выпі, Варка, выпі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В а р к а. Не буду і я. Яшчэ замуж не возьмеш: скажаш, п’ю багата. Понціха, ага, паслухай, у іх пытае: «Вы ж скажыце, хлопчыкі, што ж мне з агарода есці можна, а што не?» Ветлівыя такія, культурныя, пацікавіліся, колькі гадоў Понцісе, яна прызналася – восемдзесят два. «О, тады, бабуля, усё еш, усё!»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i/>
          <w:sz w:val="28"/>
          <w:lang w:val="be-BY"/>
        </w:rPr>
        <w:t>Ігнат уздыхнуў, пахітаў галавой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Так што паехалі, Ігнат. Хочаш распішамся, хочаш так жыць будзем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І г н а т. Цябе Гучок падаслаў? Толькі чэсна?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В а р к а. Ты што гэта гаворыш такое, Ігнат? За каго  мяне прымаеш?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І г н а т. За чалавек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В а р к а. Я б яму ногі паадрывала! Вочы б!.. Абыходзіць мяне. Пазбягае. Што ж гэта такое, людзі, атрымліваецца? Калі ж справядлівасць будзе? За добрую хату сем тысяч даюць, а за развалюху – чатырнаццаць. Справядліва? У каго хата лепшая – у мяне ці ў Петрака?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І г н а т. У цябе, у цябе, Варка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lang w:val="be-BY"/>
        </w:rPr>
        <w:t>В а р к а</w:t>
      </w:r>
      <w:r>
        <w:rPr>
          <w:rFonts w:cs="Times New Roman" w:ascii="Times New Roman" w:hAnsi="Times New Roman"/>
          <w:i/>
          <w:sz w:val="28"/>
          <w:lang w:val="be-BY"/>
        </w:rPr>
        <w:t xml:space="preserve"> (захліпала).</w:t>
      </w:r>
      <w:r>
        <w:rPr>
          <w:rFonts w:cs="Times New Roman" w:ascii="Times New Roman" w:hAnsi="Times New Roman"/>
          <w:sz w:val="28"/>
          <w:lang w:val="be-BY"/>
        </w:rPr>
        <w:t xml:space="preserve"> У мяне. Усе ведаюць, што ў мяне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lang w:val="be-BY"/>
        </w:rPr>
        <w:t xml:space="preserve">І г н а т </w:t>
      </w:r>
      <w:r>
        <w:rPr>
          <w:rFonts w:cs="Times New Roman" w:ascii="Times New Roman" w:hAnsi="Times New Roman"/>
          <w:i/>
          <w:sz w:val="28"/>
          <w:lang w:val="be-BY"/>
        </w:rPr>
        <w:t>(гладзіць Варку па галаве).</w:t>
      </w:r>
      <w:r>
        <w:rPr>
          <w:rFonts w:cs="Times New Roman" w:ascii="Times New Roman" w:hAnsi="Times New Roman"/>
          <w:sz w:val="28"/>
          <w:lang w:val="be-BY"/>
        </w:rPr>
        <w:t xml:space="preserve"> Не трэба. Не тое перажылі. Вайну... Бясхлебіцу.. Працадзень голы... Вазіла б і ты, як Петракоў сын, старшыню калгаса, і тваю хату б ацанілі на чатырнаццаць тысяч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В а р к а. Мяне, калі я адзінокая, можна і абразіць, і аблапошыць. Адна я... і ты адзін... а разам мы якая ні якая , а сіла. Ігнатка, можа, паспрабуем?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lang w:val="be-BY"/>
        </w:rPr>
        <w:t xml:space="preserve">І г н а т. Хадзі сюды. </w:t>
      </w:r>
      <w:r>
        <w:rPr>
          <w:rFonts w:cs="Times New Roman" w:ascii="Times New Roman" w:hAnsi="Times New Roman"/>
          <w:i/>
          <w:sz w:val="28"/>
          <w:lang w:val="be-BY"/>
        </w:rPr>
        <w:t>(Падводзіць Варку да люстэрка).</w:t>
      </w:r>
      <w:r>
        <w:rPr>
          <w:rFonts w:cs="Times New Roman" w:ascii="Times New Roman" w:hAnsi="Times New Roman"/>
          <w:sz w:val="28"/>
          <w:lang w:val="be-BY"/>
        </w:rPr>
        <w:t xml:space="preserve"> Паглядзі на сябе, а потым на мяне..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В а р к а. А мы...а мы не будзем у люстэрка глядзецц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І г н а т. Ты з кім-небудзь другім ствары саюз. Ды і як яно павернецца ўсё пасля маёй блакады? Адзін бог ведае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В а р к а. Я сама і чыгуны ў печ ставіць буду. І скацінку карміць, і цябе... а ты будзеш сядзець пасярод пакоя... самага вялікага... пасяродачку... як цар у крэсле. І крэсла купім. Халат пярэсты... аксамітны. І сядзі. Дом харошы. Вялікі. Палац!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І г н а т. Не пра халаты і крэслы думаць трэб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В а р к а. А пра што ж яшчэ?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І г н а т. Па радзіву адзін раз спаймаў: хлеб-соль навасёлам!  А лезе ён вам у рот, той хлеб?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В а р к а. Што ж цяпер, у магілу?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lang w:val="be-BY"/>
        </w:rPr>
        <w:t>І г н а т. «Запаліліся новыя вокны для пацярпеўшых ад аварыі». А колькі іх патухла? Ды і што яны  значаць, чужыя вокны? А хто зямлю-зямліцу верне да жыцця? Цьфу!</w:t>
      </w:r>
      <w:r>
        <w:rPr>
          <w:rFonts w:cs="Times New Roman" w:ascii="Times New Roman" w:hAnsi="Times New Roman"/>
          <w:i/>
          <w:sz w:val="28"/>
          <w:lang w:val="be-BY"/>
        </w:rPr>
        <w:t xml:space="preserve"> (Выходзіць)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lang w:val="be-BY"/>
        </w:rPr>
        <w:t xml:space="preserve">В а р к а </w:t>
      </w:r>
      <w:r>
        <w:rPr>
          <w:rFonts w:cs="Times New Roman" w:ascii="Times New Roman" w:hAnsi="Times New Roman"/>
          <w:i/>
          <w:sz w:val="28"/>
          <w:lang w:val="be-BY"/>
        </w:rPr>
        <w:t>(кінулася ўслед).</w:t>
      </w:r>
      <w:r>
        <w:rPr>
          <w:rFonts w:cs="Times New Roman" w:ascii="Times New Roman" w:hAnsi="Times New Roman"/>
          <w:sz w:val="28"/>
          <w:lang w:val="be-BY"/>
        </w:rPr>
        <w:t xml:space="preserve"> Ігнат! Я ж не хацела цябе пакрыўдзіць! Растлумач! Я зразумею!.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sz w:val="28"/>
          <w:lang w:val="be-BY"/>
        </w:rPr>
      </w:pPr>
      <w:r>
        <w:rPr>
          <w:rFonts w:cs="Times New Roman" w:ascii="Times New Roman" w:hAnsi="Times New Roman"/>
          <w:i/>
          <w:sz w:val="28"/>
          <w:lang w:val="be-BY"/>
        </w:rPr>
        <w:t>З люка выбраўся Грышка. Падбег да стала, п’е віно прама з бутэлькі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Г р ы ш к а. Во, ёстваю! Ваду ён са склепа п’е! Добра пайшла-а! Ух!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sz w:val="28"/>
          <w:lang w:val="be-BY"/>
        </w:rPr>
      </w:pPr>
      <w:r>
        <w:rPr>
          <w:rFonts w:cs="Times New Roman" w:ascii="Times New Roman" w:hAnsi="Times New Roman"/>
          <w:i/>
          <w:sz w:val="28"/>
          <w:lang w:val="be-BY"/>
        </w:rPr>
        <w:t>Крокі за дзвяырма. Пачуўшы іх, Грышка з бутэлькай схаваўся пад коўдру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lang w:val="be-BY"/>
        </w:rPr>
        <w:t xml:space="preserve">В а р к а </w:t>
      </w:r>
      <w:r>
        <w:rPr>
          <w:rFonts w:cs="Times New Roman" w:ascii="Times New Roman" w:hAnsi="Times New Roman"/>
          <w:i/>
          <w:sz w:val="28"/>
          <w:lang w:val="be-BY"/>
        </w:rPr>
        <w:t>(з’явіўшыся, заўважыла пад коўдрай чалавека, успляснула</w:t>
      </w:r>
      <w:r>
        <w:rPr>
          <w:rFonts w:cs="Times New Roman" w:ascii="Times New Roman" w:hAnsi="Times New Roman"/>
          <w:sz w:val="28"/>
          <w:lang w:val="be-BY"/>
        </w:rPr>
        <w:t xml:space="preserve"> </w:t>
      </w:r>
      <w:r>
        <w:rPr>
          <w:rFonts w:cs="Times New Roman" w:ascii="Times New Roman" w:hAnsi="Times New Roman"/>
          <w:i/>
          <w:sz w:val="28"/>
          <w:lang w:val="be-BY"/>
        </w:rPr>
        <w:t xml:space="preserve">рукамі). </w:t>
      </w:r>
      <w:r>
        <w:rPr>
          <w:rFonts w:cs="Times New Roman" w:ascii="Times New Roman" w:hAnsi="Times New Roman"/>
          <w:sz w:val="28"/>
          <w:lang w:val="be-BY"/>
        </w:rPr>
        <w:t xml:space="preserve">А я ў садзе яго шукаю. Спіць, як анёлачак... </w:t>
      </w:r>
      <w:r>
        <w:rPr>
          <w:rFonts w:cs="Times New Roman" w:ascii="Times New Roman" w:hAnsi="Times New Roman"/>
          <w:i/>
          <w:sz w:val="28"/>
          <w:lang w:val="be-BY"/>
        </w:rPr>
        <w:t>(На дыбачках падышла да стала, патушыла лямпу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sz w:val="28"/>
          <w:lang w:val="be-BY"/>
        </w:rPr>
      </w:pPr>
      <w:r>
        <w:rPr>
          <w:rFonts w:cs="Times New Roman" w:ascii="Times New Roman" w:hAnsi="Times New Roman"/>
          <w:i/>
          <w:sz w:val="28"/>
          <w:lang w:val="be-BY"/>
        </w:rPr>
        <w:t>Рып ложка. Раніца. Набіраецца святло. Варка пацягнулася, пазяхаючы, гладзіць па галаве Грышку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lang w:val="be-BY"/>
        </w:rPr>
        <w:t>Вось і цудоўна. А мне больш шчасця і не трэба, як вырашанае пытанне. Я, Ігнатачка, парсючка за сорак рублікаў купіла. Кароўкай абзавядземся. Грошы як толькі за свае хаты атрымаем, на курорт махнем. Купаўся ў моры, Ігнатка? А нагаворваў на сябе... Цёплы ты яшчэ</w:t>
      </w:r>
      <w:r>
        <w:rPr>
          <w:rFonts w:cs="Times New Roman" w:ascii="Times New Roman" w:hAnsi="Times New Roman"/>
          <w:i/>
          <w:sz w:val="28"/>
          <w:lang w:val="be-BY"/>
        </w:rPr>
        <w:t>... (Выцягвае з-пад коўдры пустую бутэльку, здзіўлена глядзіць на яе, адкідвае коўдру і бачыць Грышку).</w:t>
      </w:r>
      <w:r>
        <w:rPr>
          <w:rFonts w:cs="Times New Roman" w:ascii="Times New Roman" w:hAnsi="Times New Roman"/>
          <w:sz w:val="28"/>
          <w:lang w:val="be-BY"/>
        </w:rPr>
        <w:t xml:space="preserve"> Грышка? Людзі! Людзі! Уставай, п’яніца! Ты калі гэта паспеў падкаціцца? Адкуль ты ўзяўся? </w:t>
      </w:r>
      <w:r>
        <w:rPr>
          <w:rFonts w:cs="Times New Roman" w:ascii="Times New Roman" w:hAnsi="Times New Roman"/>
          <w:i/>
          <w:sz w:val="28"/>
          <w:lang w:val="be-BY"/>
        </w:rPr>
        <w:t>(Похапкам апранаецца).</w:t>
      </w:r>
      <w:r>
        <w:rPr>
          <w:rFonts w:cs="Times New Roman" w:ascii="Times New Roman" w:hAnsi="Times New Roman"/>
          <w:sz w:val="28"/>
          <w:lang w:val="be-BY"/>
        </w:rPr>
        <w:t xml:space="preserve"> Ой! Сорам які! Сорам! Ігнат! Ты дзе?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sz w:val="28"/>
          <w:lang w:val="be-BY"/>
        </w:rPr>
      </w:pPr>
      <w:r>
        <w:rPr>
          <w:rFonts w:cs="Times New Roman" w:ascii="Times New Roman" w:hAnsi="Times New Roman"/>
          <w:i/>
          <w:sz w:val="28"/>
          <w:lang w:val="be-BY"/>
        </w:rPr>
        <w:t>Грышка на хаду нацягвае штаны, уцякае на сваё гарышч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Ігнат!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sz w:val="28"/>
          <w:lang w:val="be-BY"/>
        </w:rPr>
      </w:pPr>
      <w:r>
        <w:rPr>
          <w:rFonts w:cs="Times New Roman" w:ascii="Times New Roman" w:hAnsi="Times New Roman"/>
          <w:i/>
          <w:sz w:val="28"/>
          <w:lang w:val="be-BY"/>
        </w:rPr>
        <w:t>З’яўляецца Ігнат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І г н а т. Тут я, тута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lang w:val="be-BY"/>
        </w:rPr>
        <w:t xml:space="preserve">В а р к а </w:t>
      </w:r>
      <w:r>
        <w:rPr>
          <w:rFonts w:cs="Times New Roman" w:ascii="Times New Roman" w:hAnsi="Times New Roman"/>
          <w:i/>
          <w:sz w:val="28"/>
          <w:lang w:val="be-BY"/>
        </w:rPr>
        <w:t>(павісла ў Ігната  на шыі).</w:t>
      </w:r>
      <w:r>
        <w:rPr>
          <w:rFonts w:cs="Times New Roman" w:ascii="Times New Roman" w:hAnsi="Times New Roman"/>
          <w:sz w:val="28"/>
          <w:lang w:val="be-BY"/>
        </w:rPr>
        <w:t xml:space="preserve"> І ты быў побач, бессаромнік, і не бачыў, і не чуў?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І г н а т. Дык... не страшн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В а р к а. А я на п’яніцу гэтага словамі і ласкамі трацілася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lang w:val="be-BY"/>
        </w:rPr>
        <w:t xml:space="preserve">І г н а т </w:t>
      </w:r>
      <w:r>
        <w:rPr>
          <w:rFonts w:cs="Times New Roman" w:ascii="Times New Roman" w:hAnsi="Times New Roman"/>
          <w:i/>
          <w:sz w:val="28"/>
          <w:lang w:val="be-BY"/>
        </w:rPr>
        <w:t>(усміхаецца).</w:t>
      </w:r>
      <w:r>
        <w:rPr>
          <w:rFonts w:cs="Times New Roman" w:ascii="Times New Roman" w:hAnsi="Times New Roman"/>
          <w:sz w:val="28"/>
          <w:lang w:val="be-BY"/>
        </w:rPr>
        <w:t xml:space="preserve"> Мазалёў не нацёрла?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В а р к а. Хоць бы прараўнаваў... Якіх мазалёў?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І г н а т. На Грышку не звяртай увагі. Яму пасля п’янкі што з Мар’яй, што з Дар’яй. Мар’я, відаць, асабліва па ім і не ўбіваецца?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В а р к а. А-а! Не ведаеш хіба ты іх, ці што?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І г н а т. Дзякуй табе, Варка, што зайшла. Толькі больш не трэба. Не прыходзь. Небяспечн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В а р к а. Дык за цябе, дурня, страшна. Не крыўдуй за дурня. Любы ты мне. Надумаеш, то прыходзь, я заўсёды табе рада буду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І г н а т. Прыйду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В а р к а. Ключ на касяку будзе... калі я, можа, куды адвярнуся. Дом знойдзеш. Людзі падкажуць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sz w:val="28"/>
          <w:lang w:val="be-BY"/>
        </w:rPr>
      </w:pPr>
      <w:r>
        <w:rPr>
          <w:rFonts w:cs="Times New Roman" w:ascii="Times New Roman" w:hAnsi="Times New Roman"/>
          <w:i/>
          <w:sz w:val="28"/>
          <w:lang w:val="be-BY"/>
        </w:rPr>
        <w:t>Гул машыны. Ігнат і Варка падбеглі да акн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Прапалі! Людзечкі! Прапалі!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І г н а т. Без панікі! Не прападзем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В а р к а. Куды мне?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lang w:val="be-BY"/>
        </w:rPr>
        <w:t xml:space="preserve">І г н а т </w:t>
      </w:r>
      <w:r>
        <w:rPr>
          <w:rFonts w:cs="Times New Roman" w:ascii="Times New Roman" w:hAnsi="Times New Roman"/>
          <w:i/>
          <w:sz w:val="28"/>
          <w:lang w:val="be-BY"/>
        </w:rPr>
        <w:t>(узяў за руку Варку).</w:t>
      </w:r>
      <w:r>
        <w:rPr>
          <w:rFonts w:cs="Times New Roman" w:ascii="Times New Roman" w:hAnsi="Times New Roman"/>
          <w:sz w:val="28"/>
          <w:lang w:val="be-BY"/>
        </w:rPr>
        <w:t xml:space="preserve"> Пайшлі, выведу..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В а р к а. З табой і ў пекла не страшна..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sz w:val="28"/>
          <w:lang w:val="be-BY"/>
        </w:rPr>
      </w:pPr>
      <w:r>
        <w:rPr>
          <w:rFonts w:cs="Times New Roman" w:ascii="Times New Roman" w:hAnsi="Times New Roman"/>
          <w:i/>
          <w:sz w:val="28"/>
          <w:lang w:val="be-BY"/>
        </w:rPr>
        <w:t>Выходзяць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sz w:val="28"/>
          <w:lang w:val="be-BY"/>
        </w:rPr>
      </w:pPr>
      <w:r>
        <w:rPr>
          <w:rFonts w:cs="Times New Roman" w:ascii="Times New Roman" w:hAnsi="Times New Roman"/>
          <w:i/>
          <w:sz w:val="28"/>
          <w:lang w:val="be-BY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lang w:val="be-BY"/>
        </w:rPr>
        <w:t>.Зацямненне</w:t>
      </w:r>
      <w:r>
        <w:rPr>
          <w:rFonts w:cs="Times New Roman" w:ascii="Times New Roman" w:hAnsi="Times New Roman"/>
          <w:sz w:val="28"/>
          <w:lang w:val="be-BY"/>
        </w:rPr>
        <w:t>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ДЗЕЯ ДРУГАЯ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sz w:val="28"/>
          <w:lang w:val="be-BY"/>
        </w:rPr>
      </w:pPr>
      <w:r>
        <w:rPr>
          <w:rFonts w:cs="Times New Roman" w:ascii="Times New Roman" w:hAnsi="Times New Roman"/>
          <w:i/>
          <w:sz w:val="28"/>
          <w:lang w:val="be-BY"/>
        </w:rPr>
        <w:t>Ігнат вяртаецца ў хату, стаіць каля акна, назірае за чарговым візіцёрам. Ён звярнуў увагу на стол, дзе не аказалася бутэлькі з віном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lang w:val="be-BY"/>
        </w:rPr>
        <w:t xml:space="preserve">І г н а т </w:t>
      </w:r>
      <w:r>
        <w:rPr>
          <w:rFonts w:cs="Times New Roman" w:ascii="Times New Roman" w:hAnsi="Times New Roman"/>
          <w:i/>
          <w:sz w:val="28"/>
          <w:lang w:val="be-BY"/>
        </w:rPr>
        <w:t>(кліча).</w:t>
      </w:r>
      <w:r>
        <w:rPr>
          <w:rFonts w:cs="Times New Roman" w:ascii="Times New Roman" w:hAnsi="Times New Roman"/>
          <w:sz w:val="28"/>
          <w:lang w:val="be-BY"/>
        </w:rPr>
        <w:t xml:space="preserve"> Грышка!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lang w:val="be-BY"/>
        </w:rPr>
        <w:t xml:space="preserve">Г р ы ш к а </w:t>
      </w:r>
      <w:r>
        <w:rPr>
          <w:rFonts w:cs="Times New Roman" w:ascii="Times New Roman" w:hAnsi="Times New Roman"/>
          <w:i/>
          <w:sz w:val="28"/>
          <w:lang w:val="be-BY"/>
        </w:rPr>
        <w:t>(высунуў галаву з люка).</w:t>
      </w:r>
      <w:r>
        <w:rPr>
          <w:rFonts w:cs="Times New Roman" w:ascii="Times New Roman" w:hAnsi="Times New Roman"/>
          <w:sz w:val="28"/>
          <w:lang w:val="be-BY"/>
        </w:rPr>
        <w:t xml:space="preserve"> Што трэба?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І г н а т. На лячэнне накідваю яшчэ два дні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Г р ы ш к а. У чым мая віна?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І г н а т. Віна ў віне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Г р ы ш к а. Ды не піў я, не піў! Глыток усяго... Грамульку. За ваша знаёмства... за заручыны. Астатняе разліў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І г н а т. Ды ты не трапіш у рот, ты разальеш... Сядзець і не чырыкаць!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sz w:val="28"/>
          <w:lang w:val="be-BY"/>
        </w:rPr>
      </w:pPr>
      <w:r>
        <w:rPr>
          <w:rFonts w:cs="Times New Roman" w:ascii="Times New Roman" w:hAnsi="Times New Roman"/>
          <w:i/>
          <w:sz w:val="28"/>
          <w:lang w:val="be-BY"/>
        </w:rPr>
        <w:t>Грышка ўцягнуў галаву ў люк, праз імгненне зноў высоўваецц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Г р ы ш к а. Калі шоргаць будзем?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lang w:val="be-BY"/>
        </w:rPr>
        <w:t xml:space="preserve">І г н а т  </w:t>
      </w:r>
      <w:r>
        <w:rPr>
          <w:rFonts w:cs="Times New Roman" w:ascii="Times New Roman" w:hAnsi="Times New Roman"/>
          <w:i/>
          <w:sz w:val="28"/>
          <w:lang w:val="be-BY"/>
        </w:rPr>
        <w:t>(не адрываючы погляду ад акна).</w:t>
      </w:r>
      <w:r>
        <w:rPr>
          <w:rFonts w:cs="Times New Roman" w:ascii="Times New Roman" w:hAnsi="Times New Roman"/>
          <w:sz w:val="28"/>
          <w:lang w:val="be-BY"/>
        </w:rPr>
        <w:t xml:space="preserve"> Спакойна. Спакойна. Прыйдзе наш час – пойдзем. Па адным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Г р ы ш к а. Хто зноў прыехаў?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lang w:val="be-BY"/>
        </w:rPr>
        <w:t xml:space="preserve">І г н а т. Зараз высветлім. </w:t>
      </w:r>
      <w:r>
        <w:rPr>
          <w:rFonts w:cs="Times New Roman" w:ascii="Times New Roman" w:hAnsi="Times New Roman"/>
          <w:i/>
          <w:sz w:val="28"/>
          <w:lang w:val="be-BY"/>
        </w:rPr>
        <w:t>(Крычыць у акно).</w:t>
      </w:r>
      <w:r>
        <w:rPr>
          <w:rFonts w:cs="Times New Roman" w:ascii="Times New Roman" w:hAnsi="Times New Roman"/>
          <w:sz w:val="28"/>
          <w:lang w:val="be-BY"/>
        </w:rPr>
        <w:t xml:space="preserve"> Гэй, ты! Непрыгожа пад яблыню! Там за вуглом у мяне... за пунькай шпакоўня. Так, так, правільна! </w:t>
      </w:r>
      <w:r>
        <w:rPr>
          <w:rFonts w:cs="Times New Roman" w:ascii="Times New Roman" w:hAnsi="Times New Roman"/>
          <w:i/>
          <w:sz w:val="28"/>
          <w:lang w:val="be-BY"/>
        </w:rPr>
        <w:t>(Грышку ).</w:t>
      </w:r>
      <w:r>
        <w:rPr>
          <w:rFonts w:cs="Times New Roman" w:ascii="Times New Roman" w:hAnsi="Times New Roman"/>
          <w:sz w:val="28"/>
          <w:lang w:val="be-BY"/>
        </w:rPr>
        <w:t xml:space="preserve"> Схавайся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lang w:val="be-BY"/>
        </w:rPr>
        <w:t>Грышка знік. Да акна падыходзіць Кудасаў. Апрануты, як для прэзідыума, без маскі</w:t>
      </w:r>
      <w:r>
        <w:rPr>
          <w:rFonts w:cs="Times New Roman" w:ascii="Times New Roman" w:hAnsi="Times New Roman"/>
          <w:sz w:val="28"/>
          <w:lang w:val="be-BY"/>
        </w:rPr>
        <w:t>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lang w:val="be-BY"/>
        </w:rPr>
        <w:t xml:space="preserve">К у д а с а ў </w:t>
      </w:r>
      <w:r>
        <w:rPr>
          <w:rFonts w:cs="Times New Roman" w:ascii="Times New Roman" w:hAnsi="Times New Roman"/>
          <w:i/>
          <w:sz w:val="28"/>
          <w:lang w:val="be-BY"/>
        </w:rPr>
        <w:t>(твар у акне).</w:t>
      </w:r>
      <w:r>
        <w:rPr>
          <w:rFonts w:cs="Times New Roman" w:ascii="Times New Roman" w:hAnsi="Times New Roman"/>
          <w:sz w:val="28"/>
          <w:lang w:val="be-BY"/>
        </w:rPr>
        <w:t xml:space="preserve"> Добры дзень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І г н а т. Добры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К у д а с а ў. Дазвольце зайсці?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І г н а т. Хто такі? Выпадкова не начальства?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К у д а с а ў. Угадалі. Начальств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І г н а т. Тады... тады тым больш не пушчу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К у да с а ў. Гэта чаму ж?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І г н а т. Я злосці багата накапіў на начальств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К у д а с а ў. Ну што ж, так праз акно і будзем размаўляць?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І г н а т. Пра што?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К у д а с а ў. Раз я прыехаў, значыць, ёсць да вас размов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І г н а т. Слуха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К у д а с а ў. Адчыніце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І г н а т. Вы мне адчынялі, калі я да вас прыходзіў? Адчынялі? Успамінайце, успамінайце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К у д а с а ў. Я, прабачце, вас першы раз бачу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І г н а т. Вы, не вы... Цяпер я аднолькава мяркую пра ўсё начальства. Лесу прасіў. Шыферу. Толі. Пуцёўкі дабіваўся ў санаторый..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К у д а с а ў. Розныя людзі ёсць і сярод начальства, як ні шкада – і чэрствыя, мярзотнікі. Ды і не час нам сёння  высвятляць, хто каму адчыняў – не адчыняў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І г н а т. Чаму ж? Самы час. А будзеш сваволіць, ружжо вазьму. Страляе, між іншым. Выпрабоўваў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К у д а с а ў. З ружжом папалюеце, як сезон адкрыецца..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І г н а т. Што вы хочаце ад мяне?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І г н а т. Адчыніце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І г н а т.  Дакумент ёсць?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К у д а с а ў. Ды я ж не збіраўся ў вас начаваць. Дакументы ў гасцініцы пытаюць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І г н а т. І чым гэта я вас так зацікавіў?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К у д а с а ў. Пазванілі, што вы не эвакуіраваліс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І г н а т. Прозвішча таго, хто званіў?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К у д а с а ў. Ён не назваўся. Прасігналізаваў і адразу паклаў трубку... не паспелі спытаць..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І г н а т. Ананімкі не прымаюцц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К у д а с а ў. Але ж праўду сказаў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І г н а т. З вашай праўдай!.. Цьфу! Пры якой пасадзе састаім?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К у д а с а ў. Работнік райкома партыі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І г н а т. Не хлусіш?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К у д а с а ў. Не, вядом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І г н а т. Чым дакажаш?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lang w:val="be-BY"/>
        </w:rPr>
        <w:t xml:space="preserve">К у д а с а ў. Вось маё пасведчанне. </w:t>
      </w:r>
      <w:r>
        <w:rPr>
          <w:rFonts w:cs="Times New Roman" w:ascii="Times New Roman" w:hAnsi="Times New Roman"/>
          <w:i/>
          <w:sz w:val="28"/>
          <w:lang w:val="be-BY"/>
        </w:rPr>
        <w:t>(Працягнуў Ігнату пасведчанне)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lang w:val="be-BY"/>
        </w:rPr>
        <w:t xml:space="preserve">І г н а т </w:t>
      </w:r>
      <w:r>
        <w:rPr>
          <w:rFonts w:cs="Times New Roman" w:ascii="Times New Roman" w:hAnsi="Times New Roman"/>
          <w:i/>
          <w:sz w:val="28"/>
          <w:lang w:val="be-BY"/>
        </w:rPr>
        <w:t>(уважліва пазнаёміўся з пасведчаннем, вярнуў).</w:t>
      </w:r>
      <w:r>
        <w:rPr>
          <w:rFonts w:cs="Times New Roman" w:ascii="Times New Roman" w:hAnsi="Times New Roman"/>
          <w:sz w:val="28"/>
          <w:lang w:val="be-BY"/>
        </w:rPr>
        <w:t xml:space="preserve"> Адзін?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К у д а с а ў. Так. Як бачыш – адзін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lang w:val="be-BY"/>
        </w:rPr>
        <w:t xml:space="preserve">І г н а т. Я паважаю партыю. Лічыце, што праблем няма. Заходзьце. </w:t>
      </w:r>
      <w:r>
        <w:rPr>
          <w:rFonts w:cs="Times New Roman" w:ascii="Times New Roman" w:hAnsi="Times New Roman"/>
          <w:i/>
          <w:sz w:val="28"/>
          <w:lang w:val="be-BY"/>
        </w:rPr>
        <w:t>(Упусціў Кудасава).</w:t>
      </w:r>
      <w:r>
        <w:rPr>
          <w:rFonts w:cs="Times New Roman" w:ascii="Times New Roman" w:hAnsi="Times New Roman"/>
          <w:sz w:val="28"/>
          <w:lang w:val="be-BY"/>
        </w:rPr>
        <w:t xml:space="preserve"> Хоць  сам беспартыйны бальшавік. Ага. Ну дык пра што балакаць будзем? Агітаваць пачнеце? Толькі папярэджваю: раз вы з райкома, я вас не баюся. Свой. Слухаю. </w:t>
      </w:r>
      <w:r>
        <w:rPr>
          <w:rFonts w:cs="Times New Roman" w:ascii="Times New Roman" w:hAnsi="Times New Roman"/>
          <w:i/>
          <w:sz w:val="28"/>
          <w:lang w:val="be-BY"/>
        </w:rPr>
        <w:t>(Сеў).</w:t>
      </w:r>
      <w:r>
        <w:rPr>
          <w:rFonts w:cs="Times New Roman" w:ascii="Times New Roman" w:hAnsi="Times New Roman"/>
          <w:sz w:val="28"/>
          <w:lang w:val="be-BY"/>
        </w:rPr>
        <w:t xml:space="preserve"> Можа, таксама прысядзеце?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К у д а с а ў. Не, не, дзякуй. Бегчы трэба з Кругліцы, а не рассядацца, таварыш Шаройка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lang w:val="be-BY"/>
        </w:rPr>
        <w:t xml:space="preserve">І г н а т. Ігнату няма куды бегчы. У Ігната адно месца на зямлі – вось яно. </w:t>
      </w:r>
      <w:r>
        <w:rPr>
          <w:rFonts w:cs="Times New Roman" w:ascii="Times New Roman" w:hAnsi="Times New Roman"/>
          <w:i/>
          <w:sz w:val="28"/>
          <w:lang w:val="be-BY"/>
        </w:rPr>
        <w:t>(Тупнуў нагой).</w:t>
      </w:r>
      <w:r>
        <w:rPr>
          <w:rFonts w:cs="Times New Roman" w:ascii="Times New Roman" w:hAnsi="Times New Roman"/>
          <w:sz w:val="28"/>
          <w:lang w:val="be-BY"/>
        </w:rPr>
        <w:t xml:space="preserve"> Тут нарадзіўся, тут і вочы самгну. </w:t>
      </w:r>
      <w:r>
        <w:rPr>
          <w:rFonts w:cs="Times New Roman" w:ascii="Times New Roman" w:hAnsi="Times New Roman"/>
          <w:i/>
          <w:sz w:val="28"/>
          <w:lang w:val="be-BY"/>
        </w:rPr>
        <w:t>(Устаў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К у д а с а ў. За вамі прыехаў. Спецыяльна. Нельга ж так халатна адносіцца да свайго здароў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І г н а т. Пра маё здароўе  ўспомнілі... Ну дзякуй вам вялікі-правялікі. А радзіва чаму маўчала?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sz w:val="28"/>
          <w:lang w:val="be-BY"/>
        </w:rPr>
      </w:pPr>
      <w:r>
        <w:rPr>
          <w:rFonts w:cs="Times New Roman" w:ascii="Times New Roman" w:hAnsi="Times New Roman"/>
          <w:i/>
          <w:sz w:val="28"/>
          <w:lang w:val="be-BY"/>
        </w:rPr>
        <w:t>Паўз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Тры дні чаму яно людзям праўду не гаварыла?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sz w:val="28"/>
          <w:lang w:val="be-BY"/>
        </w:rPr>
      </w:pPr>
      <w:r>
        <w:rPr>
          <w:rFonts w:cs="Times New Roman" w:ascii="Times New Roman" w:hAnsi="Times New Roman"/>
          <w:i/>
          <w:sz w:val="28"/>
          <w:lang w:val="be-BY"/>
        </w:rPr>
        <w:t>Паўза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lang w:val="be-BY"/>
        </w:rPr>
        <w:t xml:space="preserve">К у д а с а ў </w:t>
      </w:r>
      <w:r>
        <w:rPr>
          <w:rFonts w:cs="Times New Roman" w:ascii="Times New Roman" w:hAnsi="Times New Roman"/>
          <w:i/>
          <w:sz w:val="28"/>
          <w:lang w:val="be-BY"/>
        </w:rPr>
        <w:t>(з цяжкасцю).</w:t>
      </w:r>
      <w:r>
        <w:rPr>
          <w:rFonts w:cs="Times New Roman" w:ascii="Times New Roman" w:hAnsi="Times New Roman"/>
          <w:sz w:val="28"/>
          <w:lang w:val="be-BY"/>
        </w:rPr>
        <w:t xml:space="preserve"> Так трэба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lang w:val="be-BY"/>
        </w:rPr>
        <w:t xml:space="preserve">І г н а т. Каму? Каму так трэба? Людзям? Дзецям? </w:t>
      </w:r>
      <w:r>
        <w:rPr>
          <w:rFonts w:cs="Times New Roman" w:ascii="Times New Roman" w:hAnsi="Times New Roman"/>
          <w:i/>
          <w:sz w:val="28"/>
          <w:lang w:val="be-BY"/>
        </w:rPr>
        <w:t>(Наліў у шклянку,</w:t>
      </w:r>
      <w:r>
        <w:rPr>
          <w:rFonts w:cs="Times New Roman" w:ascii="Times New Roman" w:hAnsi="Times New Roman"/>
          <w:sz w:val="28"/>
          <w:lang w:val="be-BY"/>
        </w:rPr>
        <w:t xml:space="preserve"> </w:t>
      </w:r>
      <w:r>
        <w:rPr>
          <w:rFonts w:cs="Times New Roman" w:ascii="Times New Roman" w:hAnsi="Times New Roman"/>
          <w:i/>
          <w:sz w:val="28"/>
          <w:lang w:val="be-BY"/>
        </w:rPr>
        <w:t>выпіў).</w:t>
      </w:r>
      <w:r>
        <w:rPr>
          <w:rFonts w:cs="Times New Roman" w:ascii="Times New Roman" w:hAnsi="Times New Roman"/>
          <w:sz w:val="28"/>
          <w:lang w:val="be-BY"/>
        </w:rPr>
        <w:t xml:space="preserve"> Для чаго на сцяне ў мяне яно вісіць, маць яго?! </w:t>
      </w:r>
      <w:r>
        <w:rPr>
          <w:rFonts w:cs="Times New Roman" w:ascii="Times New Roman" w:hAnsi="Times New Roman"/>
          <w:i/>
          <w:sz w:val="28"/>
          <w:lang w:val="be-BY"/>
        </w:rPr>
        <w:t>(Шпурнуў дынамік на падлогу)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lang w:val="be-BY"/>
        </w:rPr>
        <w:t xml:space="preserve">К у д а с а ў. Навошта ж так? </w:t>
      </w:r>
      <w:r>
        <w:rPr>
          <w:rFonts w:cs="Times New Roman" w:ascii="Times New Roman" w:hAnsi="Times New Roman"/>
          <w:i/>
          <w:sz w:val="28"/>
          <w:lang w:val="be-BY"/>
        </w:rPr>
        <w:t>(Прыладзіў дынамік на ранейшае</w:t>
      </w:r>
      <w:r>
        <w:rPr>
          <w:rFonts w:cs="Times New Roman" w:ascii="Times New Roman" w:hAnsi="Times New Roman"/>
          <w:sz w:val="28"/>
          <w:lang w:val="be-BY"/>
        </w:rPr>
        <w:t xml:space="preserve"> </w:t>
      </w:r>
      <w:r>
        <w:rPr>
          <w:rFonts w:cs="Times New Roman" w:ascii="Times New Roman" w:hAnsi="Times New Roman"/>
          <w:i/>
          <w:sz w:val="28"/>
          <w:lang w:val="be-BY"/>
        </w:rPr>
        <w:t>месца).</w:t>
      </w:r>
      <w:r>
        <w:rPr>
          <w:rFonts w:cs="Times New Roman" w:ascii="Times New Roman" w:hAnsi="Times New Roman"/>
          <w:sz w:val="28"/>
          <w:lang w:val="be-BY"/>
        </w:rPr>
        <w:t xml:space="preserve"> Нельга ж так меркаваць пра ўсё і ўсяк... з пляча... сячы нельга..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І г н а т. Весяліць яно толькі нас павінна? Аднымі песнямі пацяшаць?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К у д а с а ў. Яно без вас ведае, што рабіць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 xml:space="preserve">І г н а т. Памаўчыце цяпер, гаваруны! Я вам слова не даваў! Эх, людзі! Мы ж перамрэм... як мухі перадохнем, калі не навучымся праўду  казаць адзін аднаму. Праўду! У вочы! Ад каго хаваем яе? Гэта ж наша праўда. </w:t>
      </w:r>
      <w:r>
        <w:rPr>
          <w:rFonts w:cs="Times New Roman" w:ascii="Times New Roman" w:hAnsi="Times New Roman"/>
          <w:i/>
          <w:sz w:val="28"/>
          <w:lang w:val="be-BY"/>
        </w:rPr>
        <w:t>(Вытрымаў паўзу).</w:t>
      </w:r>
      <w:r>
        <w:rPr>
          <w:rFonts w:cs="Times New Roman" w:ascii="Times New Roman" w:hAnsi="Times New Roman"/>
          <w:sz w:val="28"/>
          <w:lang w:val="be-BY"/>
        </w:rPr>
        <w:t xml:space="preserve"> Спярша выбух... Потым зарава стаіць над лесам... Не сляпыя, бачым, што атамная гарыць. Але адкуль жа мне, Ігнату, знаць, што і мы разам а ёй гарым? Цьфу! Вы... вы гэта, можа, вып’еце?</w:t>
      </w:r>
      <w:r>
        <w:rPr>
          <w:rFonts w:cs="Times New Roman" w:ascii="Times New Roman" w:hAnsi="Times New Roman"/>
          <w:i/>
          <w:sz w:val="28"/>
          <w:lang w:val="be-BY"/>
        </w:rPr>
        <w:t xml:space="preserve"> (Кіўнуў на стол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К у д а с а ў. Не, не, дзякуй. На рабоце не п’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І г н а т. Смачная. Чыстая..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К у д а с а ў. Бярыце партрэты, фотакарткі – і ў машыну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І г н а т. А што гэта вы камандзірствуеце тут, у маёй хаце? Пусціў як чалавека..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К у д а с а ў. Вось што, таварыш Шаройка... Хопіць займацца дэмагогіяй. Вы хоць ведаеце, якая ў вашай хаце радыяцыя?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І г н а т. У маёй хаце ўсё маё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К у д а с а ў. Вы што, зусім радыяцыі не баіцес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І г н а т. Не. Яе – не. Вас баюся, людзей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i/>
          <w:sz w:val="28"/>
          <w:lang w:val="be-BY"/>
        </w:rPr>
        <w:t>Паўз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К у д а с а ў. Складаны вы чалавек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І г н а т. Ну, ўжо які нарадзіўся. Выбачайце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К у д а с а ў. Пра другіх падумайце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lang w:val="be-BY"/>
        </w:rPr>
        <w:t xml:space="preserve">І г н а т </w:t>
      </w:r>
      <w:r>
        <w:rPr>
          <w:rFonts w:cs="Times New Roman" w:ascii="Times New Roman" w:hAnsi="Times New Roman"/>
          <w:i/>
          <w:sz w:val="28"/>
          <w:lang w:val="be-BY"/>
        </w:rPr>
        <w:t>(змерыў Кудасава позіркам).</w:t>
      </w:r>
      <w:r>
        <w:rPr>
          <w:rFonts w:cs="Times New Roman" w:ascii="Times New Roman" w:hAnsi="Times New Roman"/>
          <w:sz w:val="28"/>
          <w:lang w:val="be-BY"/>
        </w:rPr>
        <w:t xml:space="preserve"> Пра другіх, кажаце?  Калі не памыляюся, пра вас? Га? Эх, маць вашу! Калі б мы пра другіх думалі! А вы ў нас, у старых людзей спыталі, перш чым пачаць атамную будаваць?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К у д а с а ў. Пра што?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І г н а т. У Біблію заглядвалі?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К у д а с а ў. Навошта?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І г н а т. Каб жыць!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К у д а с а ў. Мы жывем па іншых законах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І г н а т. А шкада... Слова гэта вам хоць пра што-небудзь гаворыць?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К у д а с а ў. Якое слова?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І г н а т. Чар-но-быль!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i/>
          <w:sz w:val="28"/>
          <w:lang w:val="be-BY"/>
        </w:rPr>
        <w:t>Кудасаў здзіўлена глядзіць на Ігнат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Чаму яно вас не насцярожыла, будаўнікі?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i/>
          <w:sz w:val="28"/>
          <w:lang w:val="be-BY"/>
        </w:rPr>
        <w:t>Паўз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К у д а с а ў. Мая віна хіба, што бяда здарылася?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І г н а т. Ваша! Ваша! У аднолькавых шапках ходзіце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К у д а с а ў. Іш ты! Грозны крытык вы, гляджу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lang w:val="be-BY"/>
        </w:rPr>
        <w:t xml:space="preserve">І г н а т. «Іш ты!» Героі!  Вось і выпала яна, кветка палыну... А палын – чарнобыльнік... Што, не стасуецца? Думаць трба! </w:t>
      </w:r>
      <w:r>
        <w:rPr>
          <w:rFonts w:cs="Times New Roman" w:ascii="Times New Roman" w:hAnsi="Times New Roman"/>
          <w:i/>
          <w:sz w:val="28"/>
          <w:lang w:val="be-BY"/>
        </w:rPr>
        <w:t>(Тыцнуў пальцам у лоб Кудасаву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К у д а с а ў. Што вы тут торкаеце? Што вы сабе дазваляеце?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І г н а т. Не крыўдуйце. Хто пад гарачую руку падвярнуўся, таго і чыхвошчу... Трэба. Трэба. Вунь парог. Размова закончана. А я нікуды не паеду... Пакуль... Толькі цікава вам ці не, для чаго я тут, не ведаю..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К у д а с а ў. Без вас не паеду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І г н а т. Адзін паехаў. Памахаў кулакамі, паерапеніўся і дзьмухнуў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К у д а с а ў. Мы не павінны пакідаць чалавека ў бядзе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І г н а т. Чуў ужо. Чуў! Ды і ў якой жа я бядзе дома? Вунь яны, што з’ехалі, у бядзе. А я..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К у д а с а ў. Усё гэта сур’ёзна. Вельмі сур’ёзн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І г н а т. Страшней, чым пры немцы было? Радзіва, чую, не кажа ўсёй праўды, дык вы хоць скажыце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sz w:val="28"/>
          <w:lang w:val="be-BY"/>
        </w:rPr>
      </w:pPr>
      <w:r>
        <w:rPr>
          <w:rFonts w:cs="Times New Roman" w:ascii="Times New Roman" w:hAnsi="Times New Roman"/>
          <w:i/>
          <w:sz w:val="28"/>
          <w:lang w:val="be-BY"/>
        </w:rPr>
        <w:t>Маўчанне. Па твары Кудасава Ігнат зразумеў: справы сур’ёзныя. Хоць ён, стары, і сам разумее ўсё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lang w:val="be-BY"/>
        </w:rPr>
        <w:t>(З іроніяй).</w:t>
      </w:r>
      <w:r>
        <w:rPr>
          <w:rFonts w:cs="Times New Roman" w:ascii="Times New Roman" w:hAnsi="Times New Roman"/>
          <w:sz w:val="28"/>
          <w:lang w:val="be-BY"/>
        </w:rPr>
        <w:t xml:space="preserve"> Не можа быць!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К у д а с а ў. Можа! Усё можа! Калі б добра было, вас ніхто не высяляў бы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lang w:val="be-BY"/>
        </w:rPr>
        <w:t xml:space="preserve">І г н а т. От жа якая штукенцыя! </w:t>
      </w:r>
      <w:r>
        <w:rPr>
          <w:rFonts w:cs="Times New Roman" w:ascii="Times New Roman" w:hAnsi="Times New Roman"/>
          <w:i/>
          <w:sz w:val="28"/>
          <w:lang w:val="be-BY"/>
        </w:rPr>
        <w:t>(Хітравата ўсміхаецца).</w:t>
      </w:r>
      <w:r>
        <w:rPr>
          <w:rFonts w:cs="Times New Roman" w:ascii="Times New Roman" w:hAnsi="Times New Roman"/>
          <w:sz w:val="28"/>
          <w:lang w:val="be-BY"/>
        </w:rPr>
        <w:t xml:space="preserve"> Немец напаў, дык мы ўжо на наступны дзень... ды адразу ведалі, што рабіць нам належыць. Біць яго, гада! Сапатку мыліць! Калашмаціць! Радзіму-матухну ратаваць! А рацыя гэтая абрынулася – і, бачу, ніхто толкам не можа сказаць, што нам, народу, рабіць. Маці, нараджаючы дзіця, ведае, як з ім абыходзіцца. Не ведала б – не нараджала. А вы?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К у д а с а ў. Сілай браць вас ці як?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І г н а т. Кашы малавата з’елі, каб сілай..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К у д а с а ў. Колькі вы будзеце мне галаву дурыць?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І г н а т. Спяем, можа?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К у д а с а ў. Патанцуем!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І г н а т. І гэта можна. Эх, яблычка! Ды з боку зелене!... Не баюся аніякай, па праўдзе сказаць, рацыі..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К у д а с а ў. Вы пра гэта чэсна, шчыра?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І г н а т. Нам, чуйце, на фронце таблеткі ў кацялок з кашай падсыпалі спадцішка, каб да баб не хацелася... Ну і што? Яны, таблеткі тыя, ядры іх у корань, толькі праз трыццаць пяць гадоў пасля вайны пачалі дзейнічаць..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sz w:val="28"/>
          <w:lang w:val="be-BY"/>
        </w:rPr>
      </w:pPr>
      <w:r>
        <w:rPr>
          <w:rFonts w:cs="Times New Roman" w:ascii="Times New Roman" w:hAnsi="Times New Roman"/>
          <w:i/>
          <w:sz w:val="28"/>
          <w:lang w:val="be-BY"/>
        </w:rPr>
        <w:t>Кудасаў смяецц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Праз трыццаць пяць! Га?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К у д а с а ў. А вы вясёлы чалавек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І г н а т. Усё, кажу, Матруна, гіблае наша дзела – вайна на Ігнатавым інструменце пачала сказвацца. Яна, зараза. Знайшла! У Кругліцы дагнала! Спі адн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i/>
          <w:sz w:val="28"/>
          <w:lang w:val="be-BY"/>
        </w:rPr>
        <w:t>Піпікае аўтамашын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К у д а с а ў. Нам больш тут заставацца нельг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І г н а т. А я і не трыма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К у д а с а ў. Збірайцеся! Збірайцеся, таварыш Шаройка!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І г н а т. Адкажыце мне на адно пытанне. Зможаце?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К у д а с а ў. Давайце ваша пытанне. Толькі паспяшайцес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І г н а т. Колькі мне жыць засталося?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lang w:val="be-BY"/>
        </w:rPr>
        <w:t xml:space="preserve">К у д а с а ў </w:t>
      </w:r>
      <w:r>
        <w:rPr>
          <w:rFonts w:cs="Times New Roman" w:ascii="Times New Roman" w:hAnsi="Times New Roman"/>
          <w:i/>
          <w:sz w:val="28"/>
          <w:lang w:val="be-BY"/>
        </w:rPr>
        <w:t>(здзіўлена</w:t>
      </w:r>
      <w:r>
        <w:rPr>
          <w:rFonts w:cs="Times New Roman" w:ascii="Times New Roman" w:hAnsi="Times New Roman"/>
          <w:sz w:val="28"/>
          <w:lang w:val="be-BY"/>
        </w:rPr>
        <w:t>). Колькі?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І г н а т. Так. Вы не аслухаліс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К у д а с а ў. Ну  а як я на гэта пытанне магу адказаць? Гэта не ў маёй кампетэнцыі... я не спецыяліст... Адно ведаю: калі пераедзеце ў чыстую зону, працягнеце больш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І г н а т. Чапуха! Балбатня! Прымяніцельна да мяне, канешне. Мне засталося жыць зусім мала. А вы хітрыце, баіцеся мне праўду сказаць. Але я хачу, каб вы, маладзейшыя, жылі. Вы ! А ў мяне ж і  ружжо, і грошай не прашу. Я прывык бясплатна рабіць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К у д а с а ў. Прычым тут ружжо і грошы?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І г н а т. Грошы, я згодзен, ні пры чым. А вось ружжо – вялікае дзела. Шантрапы рознай развялося. Хіба ж міліцыя ўпільнуе? Там не ўсе сумленныя. За бутэльку можна купіць..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К у д а с а ў. Міліцыю? За бутэльку? Думайце, што гаворыце!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І г н а т. За дзве – дакладн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К у д а с а ў. У вас на кожны выпадак альтэрнатыва. А яе няма, няма!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І г н а т. А хрэн яе ведае. Можа, і ёсць яна гэтая  самая... Не бачыў. За хвост не трымаў. Гаварыць не буду. Ага! Але ж я тут усе хады-выхады ведаю. На машынах едуць, на матацыклетах. І  рабуюць, рабуюць.... На маёй тэрыторыі, хваліцца не буду, поўны парадак. Ажур.  Пайду я, вас жа ягадамі  з рацыяй закормяць, мёдам, бульбай..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К у д а с а ў. І гэта ўсяго?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І г н а т. А што – мала?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К у д а с а ў. Не разумею вашай заклапочанасці. Ёсць райком..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lang w:val="be-BY"/>
        </w:rPr>
        <w:t xml:space="preserve">І г н а т. Не ведаю, як вас, райкомаўцаў, а просты  народ – закормяць, гэта дакладна. Пакуль усё на палях  у нягоднасць не прыйдзе, пакуль сам не ўдаставеруся, што нічога не возьмуць у агульны кацёл – нікуды рухацца не буду. Дзятве запалкі даваць небяспечна... і сябе спаліць могуць... У нас жа як? Усё можна купіць. І даведку, што мяса чыстае. А вы мяне з хаты гоніце. Я ж пра вас думаю. Сумлення, на бяду нашу, багата ў каго няма. Вам – жыць. А мне... </w:t>
      </w:r>
      <w:r>
        <w:rPr>
          <w:rFonts w:cs="Times New Roman" w:ascii="Times New Roman" w:hAnsi="Times New Roman"/>
          <w:i/>
          <w:sz w:val="28"/>
          <w:lang w:val="be-BY"/>
        </w:rPr>
        <w:t xml:space="preserve">(Махнуў рукой). </w:t>
      </w:r>
      <w:r>
        <w:rPr>
          <w:rFonts w:cs="Times New Roman" w:ascii="Times New Roman" w:hAnsi="Times New Roman"/>
          <w:sz w:val="28"/>
          <w:lang w:val="be-BY"/>
        </w:rPr>
        <w:t>Без яе, заразы, і так скора... На чарзе ў першай шарэнзе. Але паслужыць пакуль магу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К у д а с а ў. Ваш учынак, канешне, геройскі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i/>
          <w:sz w:val="28"/>
          <w:lang w:val="be-BY"/>
        </w:rPr>
        <w:t>Ігнат паапладыраваў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Але я даю вам слова: на ахову зоны звернем самую пільную ўвагу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lang w:val="be-BY"/>
        </w:rPr>
        <w:t xml:space="preserve">І г н а т </w:t>
      </w:r>
      <w:r>
        <w:rPr>
          <w:rFonts w:cs="Times New Roman" w:ascii="Times New Roman" w:hAnsi="Times New Roman"/>
          <w:i/>
          <w:sz w:val="28"/>
          <w:lang w:val="be-BY"/>
        </w:rPr>
        <w:t>(гучна).</w:t>
      </w:r>
      <w:r>
        <w:rPr>
          <w:rFonts w:cs="Times New Roman" w:ascii="Times New Roman" w:hAnsi="Times New Roman"/>
          <w:sz w:val="28"/>
          <w:lang w:val="be-BY"/>
        </w:rPr>
        <w:t xml:space="preserve"> А я не веру! Не веру! Нехта нап’ецца, нехта засне цвярозы, нехта любоў круціць будзе, нехта яшчэ што!.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К у д а с а ў. З аднаго боку я вас разумею..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І г н а т. А вы з усіх бакоў разумейце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К у д а с а ў. Але ж я... як бы вам сказаць... як бы лепш растлумачыць..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І г н а т. Гаварыце, зразуме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К у д а с а ў. Я ж выканаўца. Мне сказалі... заданне, разумееце, я атрымаў..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І г н а т. Гаварыце, гаварыце!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К у д а с а ў. Разабрацца ў прычынах, якія вымусілі вас застацца..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І г н а т. Няўжо нічога не зразумелі?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К у д а с а ў. Ды зразумеў, зразумеў! Але ж ёсць выканаўчая дысцыпліна. Партыйная. Што я скажу... там, у райкоме? Хто ў канцы канцоў паверыць, што вы, таварыш Шаройка, ёсць? Мне ж скажуць, што я вас прыдумаў разам з тым ананімам!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lang w:val="be-BY"/>
        </w:rPr>
        <w:t xml:space="preserve">І г н а т. Фотакартку прыхапіце. </w:t>
      </w:r>
      <w:r>
        <w:rPr>
          <w:rFonts w:cs="Times New Roman" w:ascii="Times New Roman" w:hAnsi="Times New Roman"/>
          <w:i/>
          <w:sz w:val="28"/>
          <w:lang w:val="be-BY"/>
        </w:rPr>
        <w:t>(Працягнуў фотакартку).</w:t>
      </w:r>
      <w:r>
        <w:rPr>
          <w:rFonts w:cs="Times New Roman" w:ascii="Times New Roman" w:hAnsi="Times New Roman"/>
          <w:sz w:val="28"/>
          <w:lang w:val="be-BY"/>
        </w:rPr>
        <w:t xml:space="preserve"> Падобны, падобны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lang w:val="be-BY"/>
        </w:rPr>
        <w:t xml:space="preserve">К у д а с а ў </w:t>
      </w:r>
      <w:r>
        <w:rPr>
          <w:rFonts w:cs="Times New Roman" w:ascii="Times New Roman" w:hAnsi="Times New Roman"/>
          <w:i/>
          <w:sz w:val="28"/>
          <w:lang w:val="be-BY"/>
        </w:rPr>
        <w:t>(не бярэ).</w:t>
      </w:r>
      <w:r>
        <w:rPr>
          <w:rFonts w:cs="Times New Roman" w:ascii="Times New Roman" w:hAnsi="Times New Roman"/>
          <w:sz w:val="28"/>
          <w:lang w:val="be-BY"/>
        </w:rPr>
        <w:t xml:space="preserve"> Ды кіньце вы!.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І г н а т. Ну, тады перадайце маю палітыку па інстанцыі, з кабінета  ў кабінет. Няўжо не павераць? Магу пісьменна надрапаць. Уласнай рукой прыкласці подпіс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К у д а с а ў. Вам добра разважаць. А з мяне спытаюць. Скажуць, дзеда нейкага там не змог прывезці... У вас ружжо, я разумею. У мяне іншая зброя. А так атрымліваецца, што я і не расчахліў  яе, зброю сва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І г н а т. Гэта праўда. Так атрымліваецц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К у д а с а ў. Паверце, не я, дык іншы прыедзе. Усё роўна вывезуць вас. Сілай вывезуць!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І г н а т. Вось ужо гэтая сіла нашага Івана! А розум дзе? Калі кацялок варыць пачне?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i/>
          <w:sz w:val="28"/>
          <w:lang w:val="be-BY"/>
        </w:rPr>
        <w:t>Кудасаў пастаяў, патаптаўся, махнуў рукой і выйшаў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i/>
          <w:i/>
          <w:sz w:val="28"/>
          <w:lang w:val="be-BY"/>
        </w:rPr>
      </w:pPr>
      <w:r>
        <w:rPr>
          <w:rFonts w:cs="Times New Roman" w:ascii="Times New Roman" w:hAnsi="Times New Roman"/>
          <w:i/>
          <w:sz w:val="28"/>
          <w:lang w:val="be-BY"/>
        </w:rPr>
        <w:t>Зацямнене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sz w:val="28"/>
          <w:lang w:val="be-BY"/>
        </w:rPr>
      </w:pPr>
      <w:r>
        <w:rPr>
          <w:rFonts w:cs="Times New Roman" w:ascii="Times New Roman" w:hAnsi="Times New Roman"/>
          <w:i/>
          <w:sz w:val="28"/>
          <w:lang w:val="be-BY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i/>
          <w:sz w:val="28"/>
          <w:lang w:val="be-BY"/>
        </w:rPr>
        <w:t>Ігнат круціць транзістар. На табурэце, звесіўшы галаву, сядзіць Гучок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lang w:val="be-BY"/>
        </w:rPr>
        <w:t xml:space="preserve">І г н а т. Глуха! Нічарта! Некуды прапалі галасы... </w:t>
      </w:r>
      <w:r>
        <w:rPr>
          <w:rFonts w:cs="Times New Roman" w:ascii="Times New Roman" w:hAnsi="Times New Roman"/>
          <w:i/>
          <w:sz w:val="28"/>
          <w:lang w:val="be-BY"/>
        </w:rPr>
        <w:t>(Працягвае і далей</w:t>
      </w:r>
      <w:r>
        <w:rPr>
          <w:rFonts w:cs="Times New Roman" w:ascii="Times New Roman" w:hAnsi="Times New Roman"/>
          <w:sz w:val="28"/>
          <w:lang w:val="be-BY"/>
        </w:rPr>
        <w:t xml:space="preserve"> </w:t>
      </w:r>
      <w:r>
        <w:rPr>
          <w:rFonts w:cs="Times New Roman" w:ascii="Times New Roman" w:hAnsi="Times New Roman"/>
          <w:i/>
          <w:sz w:val="28"/>
          <w:lang w:val="be-BY"/>
        </w:rPr>
        <w:t>круціць транзістар. Гучку).</w:t>
      </w:r>
      <w:r>
        <w:rPr>
          <w:rFonts w:cs="Times New Roman" w:ascii="Times New Roman" w:hAnsi="Times New Roman"/>
          <w:sz w:val="28"/>
          <w:lang w:val="be-BY"/>
        </w:rPr>
        <w:t xml:space="preserve"> Два дні назад прыязджаў тут адзін... з райкома прадставіўся. Абяцаў сілай узяць мяне, ды нешта не відаць. Кашу, пэўна есць. Кудасаў па прозвішчы. Знаёмы табе?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lang w:val="be-BY"/>
        </w:rPr>
        <w:t>Гучок не адказвае</w:t>
      </w:r>
      <w:r>
        <w:rPr>
          <w:rFonts w:cs="Times New Roman" w:ascii="Times New Roman" w:hAnsi="Times New Roman"/>
          <w:sz w:val="28"/>
          <w:lang w:val="be-BY"/>
        </w:rPr>
        <w:t>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Ты ўвогуле чаго прыйшоў? Сеў і сядзіш, а мне галаву ламай, здагадкі рабі, што з табой здарылася. Не магу зразумець цябе, Пятровіч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i/>
          <w:sz w:val="28"/>
          <w:lang w:val="be-BY"/>
        </w:rPr>
        <w:t>Паўз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Пятровіч! Ты што, язык праглынуў?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i/>
          <w:sz w:val="28"/>
          <w:lang w:val="be-BY"/>
        </w:rPr>
        <w:t>Маўчанне. Толькі ціхая музыка з транзістара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lang w:val="be-BY"/>
        </w:rPr>
        <w:t xml:space="preserve">Во... во... толькі граюць, басурманы... толькі песні... Што ж вы там, хлопцы, у сталіцы? Зусім ахірэлі? Сумленне ў вас ёсць ці няма? </w:t>
      </w:r>
      <w:r>
        <w:rPr>
          <w:rFonts w:cs="Times New Roman" w:ascii="Times New Roman" w:hAnsi="Times New Roman"/>
          <w:i/>
          <w:sz w:val="28"/>
          <w:lang w:val="be-BY"/>
        </w:rPr>
        <w:t>(Паціснуў плячыма, паставіў транзістар).</w:t>
      </w:r>
      <w:r>
        <w:rPr>
          <w:rFonts w:cs="Times New Roman" w:ascii="Times New Roman" w:hAnsi="Times New Roman"/>
          <w:sz w:val="28"/>
          <w:lang w:val="be-BY"/>
        </w:rPr>
        <w:t xml:space="preserve"> Э-ха-ха-ха! Толькі песні... Весела вам там... Спяваем і спяваем...  Пятровіч! Гаварыць будзем? Ну і... </w:t>
      </w:r>
      <w:r>
        <w:rPr>
          <w:rFonts w:cs="Times New Roman" w:ascii="Times New Roman" w:hAnsi="Times New Roman"/>
          <w:i/>
          <w:sz w:val="28"/>
          <w:lang w:val="be-BY"/>
        </w:rPr>
        <w:t>(Махнуў рукой, лупіць бульбу. Потым спахапіўся).</w:t>
      </w:r>
      <w:r>
        <w:rPr>
          <w:rFonts w:cs="Times New Roman" w:ascii="Times New Roman" w:hAnsi="Times New Roman"/>
          <w:sz w:val="28"/>
          <w:lang w:val="be-BY"/>
        </w:rPr>
        <w:t xml:space="preserve"> Што ж гэта я! </w:t>
      </w:r>
      <w:r>
        <w:rPr>
          <w:rFonts w:cs="Times New Roman" w:ascii="Times New Roman" w:hAnsi="Times New Roman"/>
          <w:i/>
          <w:sz w:val="28"/>
          <w:lang w:val="be-BY"/>
        </w:rPr>
        <w:t>(Узяў патэфон, паставіў пласцінку. Гучыць вальс).</w:t>
      </w:r>
      <w:r>
        <w:rPr>
          <w:rFonts w:cs="Times New Roman" w:ascii="Times New Roman" w:hAnsi="Times New Roman"/>
          <w:sz w:val="28"/>
          <w:lang w:val="be-BY"/>
        </w:rPr>
        <w:t xml:space="preserve"> Прашу, пані! Прашу на танец, Пятровіч!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i/>
          <w:sz w:val="28"/>
          <w:lang w:val="be-BY"/>
        </w:rPr>
        <w:t>Гучок не рэагуе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lang w:val="be-BY"/>
        </w:rPr>
        <w:t>(Сілком уцягвае Гучка ў танец).</w:t>
      </w:r>
      <w:r>
        <w:rPr>
          <w:rFonts w:cs="Times New Roman" w:ascii="Times New Roman" w:hAnsi="Times New Roman"/>
          <w:sz w:val="28"/>
          <w:lang w:val="be-BY"/>
        </w:rPr>
        <w:t xml:space="preserve"> Кот уцёк. І куды, цікава? Няма з кім і пагаварыць. Учора з яблыняй размаўляў... Ага... Абяцала, калі верыць ёй, яблыкамі засыпаць з ног да галавы. Не, кажу, не трэба, ужо засыпала, далей некуды... Пакрыўдзілася, відаць..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sz w:val="28"/>
          <w:lang w:val="be-BY"/>
        </w:rPr>
      </w:pPr>
      <w:r>
        <w:rPr>
          <w:rFonts w:cs="Times New Roman" w:ascii="Times New Roman" w:hAnsi="Times New Roman"/>
          <w:i/>
          <w:sz w:val="28"/>
          <w:lang w:val="be-BY"/>
        </w:rPr>
        <w:t>Пакуль не дайграе пласцінка, танцуюць моўчкі. Ігнат правёў Гучка да табурэта, артыстычна адбіў паклон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lang w:val="be-BY"/>
        </w:rPr>
        <w:t xml:space="preserve">Ты будзеш размаўляць ці не, паненка? Не – дык выходзь, знікні! Не мазоль вачэй! Няма чаго тут, разумееш, за яблыню быць. Ад яе хоць карысць... крышонка. Прыбытак. А можа, табе гапака ўрэзаць? Эх,  маць вашу! Усё жыццё прыйдзецца перад вамі скакаць ды прыплясываць. Пастараніся, вёска! Ігнат танцуе! Для Гучка! </w:t>
      </w:r>
      <w:r>
        <w:rPr>
          <w:rFonts w:cs="Times New Roman" w:ascii="Times New Roman" w:hAnsi="Times New Roman"/>
          <w:i/>
          <w:sz w:val="28"/>
          <w:lang w:val="be-BY"/>
        </w:rPr>
        <w:t>(Танцуе, аднак Гучок не</w:t>
      </w:r>
      <w:r>
        <w:rPr>
          <w:rFonts w:cs="Times New Roman" w:ascii="Times New Roman" w:hAnsi="Times New Roman"/>
          <w:sz w:val="28"/>
          <w:lang w:val="be-BY"/>
        </w:rPr>
        <w:t xml:space="preserve"> </w:t>
      </w:r>
      <w:r>
        <w:rPr>
          <w:rFonts w:cs="Times New Roman" w:ascii="Times New Roman" w:hAnsi="Times New Roman"/>
          <w:i/>
          <w:sz w:val="28"/>
          <w:lang w:val="be-BY"/>
        </w:rPr>
        <w:t>рэагуе).</w:t>
      </w:r>
      <w:r>
        <w:rPr>
          <w:rFonts w:cs="Times New Roman" w:ascii="Times New Roman" w:hAnsi="Times New Roman"/>
          <w:sz w:val="28"/>
          <w:lang w:val="be-BY"/>
        </w:rPr>
        <w:t xml:space="preserve"> Ранавата ты памёр. Не чакаў. Пажывеш, думаў, а ты – на табе!.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lang w:val="be-BY"/>
        </w:rPr>
        <w:t xml:space="preserve">Г у ч о к </w:t>
      </w:r>
      <w:r>
        <w:rPr>
          <w:rFonts w:cs="Times New Roman" w:ascii="Times New Roman" w:hAnsi="Times New Roman"/>
          <w:i/>
          <w:sz w:val="28"/>
          <w:lang w:val="be-BY"/>
        </w:rPr>
        <w:t>(ціха, гаротна</w:t>
      </w:r>
      <w:r>
        <w:rPr>
          <w:rFonts w:cs="Times New Roman" w:ascii="Times New Roman" w:hAnsi="Times New Roman"/>
          <w:sz w:val="28"/>
          <w:lang w:val="be-BY"/>
        </w:rPr>
        <w:t>). Вазьмі, Ігнат, да сябе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lang w:val="be-BY"/>
        </w:rPr>
        <w:t>І г н а т</w:t>
      </w:r>
      <w:r>
        <w:rPr>
          <w:rFonts w:cs="Times New Roman" w:ascii="Times New Roman" w:hAnsi="Times New Roman"/>
          <w:i/>
          <w:sz w:val="28"/>
          <w:lang w:val="be-BY"/>
        </w:rPr>
        <w:t xml:space="preserve"> (пачуўшы такое, папярхнуўся).</w:t>
      </w:r>
      <w:r>
        <w:rPr>
          <w:rFonts w:cs="Times New Roman" w:ascii="Times New Roman" w:hAnsi="Times New Roman"/>
          <w:sz w:val="28"/>
          <w:lang w:val="be-BY"/>
        </w:rPr>
        <w:t xml:space="preserve"> Куды?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Г у ч о к. У хату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 xml:space="preserve">І г н а т. Навошта?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Г у ч о к. Жыць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І г н а т. Пачакай!  Як... вазьмі? Як... жыць?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Г у ч о к. Удвух будзем. Вазьмі. Я ў твае справы ўмешвацца не стану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І г н а т. А... а блакада?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Г у ч о к. Ды што блакада!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І г н а т. Адмяняеш?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Г у ч о к. Позна адмяняць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І г н а т. Пятлю, атрымліваецца, зрабіў сам для сябе?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Г у ч о к. Атрымліваецца – так. Ціха тут, у Кругліцы... Ад людзей хачу адасобіцца. Цішыні хачу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lang w:val="be-BY"/>
        </w:rPr>
        <w:t>І г н а т</w:t>
      </w:r>
      <w:r>
        <w:rPr>
          <w:rFonts w:cs="Times New Roman" w:ascii="Times New Roman" w:hAnsi="Times New Roman"/>
          <w:i/>
          <w:sz w:val="28"/>
          <w:lang w:val="be-BY"/>
        </w:rPr>
        <w:t xml:space="preserve"> (устаў, падышоў да Гучка).</w:t>
      </w:r>
      <w:r>
        <w:rPr>
          <w:rFonts w:cs="Times New Roman" w:ascii="Times New Roman" w:hAnsi="Times New Roman"/>
          <w:sz w:val="28"/>
          <w:lang w:val="be-BY"/>
        </w:rPr>
        <w:t xml:space="preserve"> Не, ты сур’ёзна?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lang w:val="be-BY"/>
        </w:rPr>
        <w:t xml:space="preserve">Г у ч о к. Я ж не скамарох які-небудзь. </w:t>
      </w:r>
      <w:r>
        <w:rPr>
          <w:rFonts w:cs="Times New Roman" w:ascii="Times New Roman" w:hAnsi="Times New Roman"/>
          <w:i/>
          <w:sz w:val="28"/>
          <w:lang w:val="be-BY"/>
        </w:rPr>
        <w:t>(Устаў)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lang w:val="be-BY"/>
        </w:rPr>
        <w:t xml:space="preserve">І г н а т </w:t>
      </w:r>
      <w:r>
        <w:rPr>
          <w:rFonts w:cs="Times New Roman" w:ascii="Times New Roman" w:hAnsi="Times New Roman"/>
          <w:i/>
          <w:sz w:val="28"/>
          <w:lang w:val="be-BY"/>
        </w:rPr>
        <w:t>(прыклаў далонь да ілба Гучка).</w:t>
      </w:r>
      <w:r>
        <w:rPr>
          <w:rFonts w:cs="Times New Roman" w:ascii="Times New Roman" w:hAnsi="Times New Roman"/>
          <w:sz w:val="28"/>
          <w:lang w:val="be-BY"/>
        </w:rPr>
        <w:t xml:space="preserve"> Быццам няма тэмпературы. Цікава атрымліваецца. Прыязджаў мяне выдвараць, з гнязда выкурваць, а сам да мяне просішся?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Г у ч о к. Усё цячэ, усё змяняецц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І г н а т. Гэта так. Гэта верн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Г у ч о к. Што было паміж намі – забудзем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І г н а т. Яно, канешне, дробязі... забыць можна. Грэх за табой водзіцца, але не такі ўжо каб дужа... Дараваць можна. Ну жыві. Месца хопіць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lang w:val="be-BY"/>
        </w:rPr>
        <w:t>Г у ч о к</w:t>
      </w:r>
      <w:r>
        <w:rPr>
          <w:rFonts w:cs="Times New Roman" w:ascii="Times New Roman" w:hAnsi="Times New Roman"/>
          <w:i/>
          <w:sz w:val="28"/>
          <w:lang w:val="be-BY"/>
        </w:rPr>
        <w:t xml:space="preserve"> (трасе руку Ігнату).</w:t>
      </w:r>
      <w:r>
        <w:rPr>
          <w:rFonts w:cs="Times New Roman" w:ascii="Times New Roman" w:hAnsi="Times New Roman"/>
          <w:sz w:val="28"/>
          <w:lang w:val="be-BY"/>
        </w:rPr>
        <w:t xml:space="preserve"> Дзякуй. Дзякуй, Ігнат. Я ведаў, што ты не адмовіш. З’езджу за рэчамі, тое-сёе прыхапіць трэба. І харчы прывязу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І г н а т. Не, не! Не адымай ад стала ў людзей. У мяне ўсё ёсць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Г у ч о к. У блакадзе?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І г н а т. Што мне, селяніну, твая блакада? І цябе пракармлю, вазьму на баланс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Г у ч о к. Ну, дык я паехаў?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І г н а т. Глядзі сам... як табе лепш... А што здарылася?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lang w:val="be-BY"/>
        </w:rPr>
        <w:t xml:space="preserve">Г у ч о к </w:t>
      </w:r>
      <w:r>
        <w:rPr>
          <w:rFonts w:cs="Times New Roman" w:ascii="Times New Roman" w:hAnsi="Times New Roman"/>
          <w:i/>
          <w:sz w:val="28"/>
          <w:lang w:val="be-BY"/>
        </w:rPr>
        <w:t>(не адразу).</w:t>
      </w:r>
      <w:r>
        <w:rPr>
          <w:rFonts w:cs="Times New Roman" w:ascii="Times New Roman" w:hAnsi="Times New Roman"/>
          <w:sz w:val="28"/>
          <w:lang w:val="be-BY"/>
        </w:rPr>
        <w:t xml:space="preserve"> Пацапаўс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І г н а т. З кім? Дзе?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lang w:val="be-BY"/>
        </w:rPr>
        <w:t xml:space="preserve">Г у ч о к </w:t>
      </w:r>
      <w:r>
        <w:rPr>
          <w:rFonts w:cs="Times New Roman" w:ascii="Times New Roman" w:hAnsi="Times New Roman"/>
          <w:i/>
          <w:sz w:val="28"/>
          <w:lang w:val="be-BY"/>
        </w:rPr>
        <w:t>(ухіляецца).</w:t>
      </w:r>
      <w:r>
        <w:rPr>
          <w:rFonts w:cs="Times New Roman" w:ascii="Times New Roman" w:hAnsi="Times New Roman"/>
          <w:sz w:val="28"/>
          <w:lang w:val="be-BY"/>
        </w:rPr>
        <w:t xml:space="preserve"> Ды так, дробязі..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І г н а т. Не, ты давай да канца гавары, друг мой. Ты  толкам усё растлумач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Г у ч о к. Не выбралі мяне на новым месцы старшынёй..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І г н а т. Во як! А каго ж яны ўпадабалі?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Г у ч о к. Схадзі ды спытай. Відаць, багата людзям дабра зрабіў. Адплацілі. Аддзячылі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І г н а т. Бяды тае! Страшней, чым было, ужо не скора будзе. Рукі ж ёсць. Дыплом. Ды і малады, здаровы. Не прападзеш. Вілы вуручаць. Як многіх выратоўваюць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lang w:val="be-BY"/>
        </w:rPr>
        <w:t xml:space="preserve">Г у ч о к </w:t>
      </w:r>
      <w:r>
        <w:rPr>
          <w:rFonts w:cs="Times New Roman" w:ascii="Times New Roman" w:hAnsi="Times New Roman"/>
          <w:i/>
          <w:sz w:val="28"/>
          <w:lang w:val="be-BY"/>
        </w:rPr>
        <w:t>(злосна).</w:t>
      </w:r>
      <w:r>
        <w:rPr>
          <w:rFonts w:cs="Times New Roman" w:ascii="Times New Roman" w:hAnsi="Times New Roman"/>
          <w:sz w:val="28"/>
          <w:lang w:val="be-BY"/>
        </w:rPr>
        <w:t xml:space="preserve"> Вілы?! Рукі?! Так, ёсць! Гэта ўсё ёсць! Але і асабістая годнасць – таксама! Я ішачыў! А хто ацаніў? Хто?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І г н а т. Складаная справа. Бог так пабудаваў гэты свет, так закруціў, што ніхто сябе ў ім дурнем не лічыць. Я разумею... І ты жывеш у гэтым свеце... пад Богам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Г у ч о к. Я, можа, і ўзяў бы вілы... А Нюрка, мярзотніца, як толькі без партфеля застаўся – такую істэрыку закаціла! Куды там! Думаў, двух слоў звязаць не можа, а яна – як з кулямёта... Ты б паслухаў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Г у ч о к. Ды ладна ўжо, што ж цяпер..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І г н а т. Не, не ладна. Чалавек дыхне, быццам бы і дробязь, аднак не, хвалька горнецца, горнецца і недзе ў штосьці ўтыркнецца. Канец усяму бывае. І Нюрка табе праўду ўрэзала. Яна  табе сказала..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lang w:val="be-BY"/>
        </w:rPr>
        <w:t xml:space="preserve">Г у ч  о к. Ды пайшлі вы ўсе! </w:t>
      </w:r>
      <w:r>
        <w:rPr>
          <w:rFonts w:cs="Times New Roman" w:ascii="Times New Roman" w:hAnsi="Times New Roman"/>
          <w:i/>
          <w:sz w:val="28"/>
          <w:lang w:val="be-BY"/>
        </w:rPr>
        <w:t>(Накіраваўся да дзвярэй, але Ігнат перакрыў яму ход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І г н а т. Стой! Стой, хлопец! Не ўцякаць! Гэта куды лягчэй ад праўды ўцячы, калі за душой апраўдання няма. Дык вось, яна табе, Нюрка, сказала, што ты, Гучок, дурань вялікі, думаў, партфель у цябе на ўсё жыццё, ён шчыт і меч, і таму не глядзеў наперад. Вось так! Зараз людзям вунь за хаты добрыя грошы выплацілі, а ў цябе і хаты не было. Ты не пабудаваў, не звіў гнязда, хоць і пражыў  багата. Думаў і далей крочыць па жыцці налегцы, з партфелем пад пахай, нос уверх задраўшы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lang w:val="be-BY"/>
        </w:rPr>
        <w:t xml:space="preserve">Г у ч о к </w:t>
      </w:r>
      <w:r>
        <w:rPr>
          <w:rFonts w:cs="Times New Roman" w:ascii="Times New Roman" w:hAnsi="Times New Roman"/>
          <w:i/>
          <w:sz w:val="28"/>
          <w:lang w:val="be-BY"/>
        </w:rPr>
        <w:t>(прадзіраецца да дзвярэй).</w:t>
      </w:r>
      <w:r>
        <w:rPr>
          <w:rFonts w:cs="Times New Roman" w:ascii="Times New Roman" w:hAnsi="Times New Roman"/>
          <w:sz w:val="28"/>
          <w:lang w:val="be-BY"/>
        </w:rPr>
        <w:t xml:space="preserve"> Пусці мяне-е!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І г н а т. Паспеецца. Селяніну за скацінку заплацілі, худа-бедна, а грошы... А ў цябе і хлеўчука не было. Хата – дача, і тая чужая. Вось як яно бывае ў жыцці, Пятровіч. Ты прабач. Ты даруй... А калі сваёй хаты няма, сваёй жыўнасці – гэта не жыхар у вёсцы, гэта госць... госць і едзе налегцы. З чамаданчыкам. Мае рацыю Нюрка. Мае. Сам вінаваты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lang w:val="be-BY"/>
        </w:rPr>
        <w:t>Г у ч о к. Хто вінаваты, хто не – жыццё рассудзіць. Гэта мы яшчэ паглядзім.</w:t>
      </w:r>
      <w:r>
        <w:rPr>
          <w:rFonts w:cs="Times New Roman" w:ascii="Times New Roman" w:hAnsi="Times New Roman"/>
          <w:i/>
          <w:sz w:val="28"/>
          <w:lang w:val="be-BY"/>
        </w:rPr>
        <w:t xml:space="preserve"> (Рашуча выходзіць)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lang w:val="be-BY"/>
        </w:rPr>
        <w:t xml:space="preserve">І г н а т. Куды хочаш глядзі, Пятровіч, адно і тое ж убачыш. </w:t>
      </w:r>
      <w:r>
        <w:rPr>
          <w:rFonts w:cs="Times New Roman" w:ascii="Times New Roman" w:hAnsi="Times New Roman"/>
          <w:i/>
          <w:sz w:val="28"/>
          <w:lang w:val="be-BY"/>
        </w:rPr>
        <w:t>(Збірае</w:t>
      </w:r>
      <w:r>
        <w:rPr>
          <w:rFonts w:cs="Times New Roman" w:ascii="Times New Roman" w:hAnsi="Times New Roman"/>
          <w:sz w:val="28"/>
          <w:lang w:val="be-BY"/>
        </w:rPr>
        <w:t xml:space="preserve"> </w:t>
      </w:r>
      <w:r>
        <w:rPr>
          <w:rFonts w:cs="Times New Roman" w:ascii="Times New Roman" w:hAnsi="Times New Roman"/>
          <w:i/>
          <w:sz w:val="28"/>
          <w:lang w:val="be-BY"/>
        </w:rPr>
        <w:t>на стол).</w:t>
      </w:r>
      <w:r>
        <w:rPr>
          <w:rFonts w:cs="Times New Roman" w:ascii="Times New Roman" w:hAnsi="Times New Roman"/>
          <w:sz w:val="28"/>
          <w:lang w:val="be-BY"/>
        </w:rPr>
        <w:t xml:space="preserve"> «Ігнат, вазьмі да сябе». Людзям не патрэбны, а Ігнату – што, патрэбны? Няма чаго да мяне прымазвацца.</w:t>
      </w:r>
      <w:r>
        <w:rPr>
          <w:rFonts w:cs="Times New Roman" w:ascii="Times New Roman" w:hAnsi="Times New Roman"/>
          <w:i/>
          <w:sz w:val="28"/>
          <w:lang w:val="be-BY"/>
        </w:rPr>
        <w:t xml:space="preserve"> (Кліча Грышку).</w:t>
      </w:r>
      <w:r>
        <w:rPr>
          <w:rFonts w:cs="Times New Roman" w:ascii="Times New Roman" w:hAnsi="Times New Roman"/>
          <w:sz w:val="28"/>
          <w:lang w:val="be-BY"/>
        </w:rPr>
        <w:t xml:space="preserve"> Спускайся, анёл!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sz w:val="28"/>
          <w:lang w:val="be-BY"/>
        </w:rPr>
      </w:pPr>
      <w:r>
        <w:rPr>
          <w:rFonts w:cs="Times New Roman" w:ascii="Times New Roman" w:hAnsi="Times New Roman"/>
          <w:i/>
          <w:sz w:val="28"/>
          <w:lang w:val="be-BY"/>
        </w:rPr>
        <w:t>Грышка спрытна апынуўся на падлозе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lang w:val="be-BY"/>
        </w:rPr>
        <w:t xml:space="preserve">Г р ы ш к а </w:t>
      </w:r>
      <w:r>
        <w:rPr>
          <w:rFonts w:cs="Times New Roman" w:ascii="Times New Roman" w:hAnsi="Times New Roman"/>
          <w:i/>
          <w:sz w:val="28"/>
          <w:lang w:val="be-BY"/>
        </w:rPr>
        <w:t>(бадзёра).</w:t>
      </w:r>
      <w:r>
        <w:rPr>
          <w:rFonts w:cs="Times New Roman" w:ascii="Times New Roman" w:hAnsi="Times New Roman"/>
          <w:sz w:val="28"/>
          <w:lang w:val="be-BY"/>
        </w:rPr>
        <w:t xml:space="preserve"> Вось і я!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І г н а т. Ды бачу. Ну-ка, прайдзіся, паглядзець на цябе хачу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lang w:val="be-BY"/>
        </w:rPr>
        <w:t xml:space="preserve">Г р ы ш к а. Калі ласка! </w:t>
      </w:r>
      <w:r>
        <w:rPr>
          <w:rFonts w:cs="Times New Roman" w:ascii="Times New Roman" w:hAnsi="Times New Roman"/>
          <w:i/>
          <w:sz w:val="28"/>
          <w:lang w:val="be-BY"/>
        </w:rPr>
        <w:t>(Энергічна, старанна чаканіць страявым</w:t>
      </w:r>
      <w:r>
        <w:rPr>
          <w:rFonts w:cs="Times New Roman" w:ascii="Times New Roman" w:hAnsi="Times New Roman"/>
          <w:sz w:val="28"/>
          <w:lang w:val="be-BY"/>
        </w:rPr>
        <w:t xml:space="preserve"> </w:t>
      </w:r>
      <w:r>
        <w:rPr>
          <w:rFonts w:cs="Times New Roman" w:ascii="Times New Roman" w:hAnsi="Times New Roman"/>
          <w:i/>
          <w:sz w:val="28"/>
          <w:lang w:val="be-BY"/>
        </w:rPr>
        <w:t>крокам).</w:t>
      </w:r>
      <w:r>
        <w:rPr>
          <w:rFonts w:cs="Times New Roman" w:ascii="Times New Roman" w:hAnsi="Times New Roman"/>
          <w:sz w:val="28"/>
          <w:lang w:val="be-BY"/>
        </w:rPr>
        <w:t xml:space="preserve"> Р... раз-два! Р... раз-два! Аць! Аць! Аць!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І г н а т. Досыць. Годны к страявой. Еш і топай. Назусім. Курс лячэння закончаны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lang w:val="be-BY"/>
        </w:rPr>
        <w:t xml:space="preserve">Г р ы ш к а </w:t>
      </w:r>
      <w:r>
        <w:rPr>
          <w:rFonts w:cs="Times New Roman" w:ascii="Times New Roman" w:hAnsi="Times New Roman"/>
          <w:i/>
          <w:sz w:val="28"/>
          <w:lang w:val="be-BY"/>
        </w:rPr>
        <w:t>(падміргнуўшы).</w:t>
      </w:r>
      <w:r>
        <w:rPr>
          <w:rFonts w:cs="Times New Roman" w:ascii="Times New Roman" w:hAnsi="Times New Roman"/>
          <w:sz w:val="28"/>
          <w:lang w:val="be-BY"/>
        </w:rPr>
        <w:t xml:space="preserve"> Слухаюся, старшына! </w:t>
      </w:r>
      <w:r>
        <w:rPr>
          <w:rFonts w:cs="Times New Roman" w:ascii="Times New Roman" w:hAnsi="Times New Roman"/>
          <w:i/>
          <w:sz w:val="28"/>
          <w:lang w:val="be-BY"/>
        </w:rPr>
        <w:t>(Садзіцца за стол, пацірае далонямі, разглядваючы стравы)</w:t>
      </w:r>
      <w:r>
        <w:rPr>
          <w:rFonts w:cs="Times New Roman" w:ascii="Times New Roman" w:hAnsi="Times New Roman"/>
          <w:sz w:val="28"/>
          <w:lang w:val="be-BY"/>
        </w:rPr>
        <w:t>. У-у, сіла!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І г н а т.  З выпадку твайго выздараўлення святочны сто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Г р ы ш к а. Бачу, бачу. Смачна-а! У-у! А гэта што? Паспрабуем. Дзе ўзяў, Ігнат?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І г н а т. Еш і не пытай, а то не дам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Г р ы ш к а. Не! Ем і не пыта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i/>
          <w:sz w:val="28"/>
          <w:lang w:val="be-BY"/>
        </w:rPr>
        <w:t>Пакуль Грышка есць, Ігнат мые посуд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lang w:val="be-BY"/>
        </w:rPr>
        <w:t xml:space="preserve">О-о-о! </w:t>
      </w:r>
      <w:r>
        <w:rPr>
          <w:rFonts w:cs="Times New Roman" w:ascii="Times New Roman" w:hAnsi="Times New Roman"/>
          <w:i/>
          <w:sz w:val="28"/>
          <w:lang w:val="be-BY"/>
        </w:rPr>
        <w:t xml:space="preserve">(Запіў малаком, паляпаў па жываце). </w:t>
      </w:r>
      <w:r>
        <w:rPr>
          <w:rFonts w:cs="Times New Roman" w:ascii="Times New Roman" w:hAnsi="Times New Roman"/>
          <w:sz w:val="28"/>
          <w:lang w:val="be-BY"/>
        </w:rPr>
        <w:t xml:space="preserve">Жывем! Поўны я, Ігнат! Поўны! Як калабок! «Я ад бабы пайшоў, я ад дзеда пайшоў...» За ўсе дні, што на гарышчы правёў,-- душу адвёў. Бачыш, вершамі шпару – як Лынькоў... Не, Лынькоў, здаецца, пра паравоз з Міколкам пісаў... Як паэт шпару! </w:t>
      </w:r>
      <w:r>
        <w:rPr>
          <w:rFonts w:cs="Times New Roman" w:ascii="Times New Roman" w:hAnsi="Times New Roman"/>
          <w:i/>
          <w:sz w:val="28"/>
          <w:lang w:val="be-BY"/>
        </w:rPr>
        <w:t>(Устаў, энергічна робіць размінку).</w:t>
      </w:r>
      <w:r>
        <w:rPr>
          <w:rFonts w:cs="Times New Roman" w:ascii="Times New Roman" w:hAnsi="Times New Roman"/>
          <w:sz w:val="28"/>
          <w:lang w:val="be-BY"/>
        </w:rPr>
        <w:t xml:space="preserve"> Р... раз-два! Р... раз-два! Ну! Ну, Ігнат, дзякуй табе. Зноў Грышка чалавек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І г н а т. Ці надоўга?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Г р ы ш к а. Не, к д’яблу! Больш і ў рот не вазьму горкай. Р... раз-два! Р... раз-два! Што перадаць там, на вялікай зямлі, народу? Р... раз-два! Буду выходзіць з блакады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І г н а т. Жывы, здаровы... гэта і перадай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lang w:val="be-BY"/>
        </w:rPr>
        <w:t xml:space="preserve">Г р ы ш к а. Будзе зроблена. Пайшоў я! «Эх, дарогі, пыл ды туман... халады... трывогі...» Ой, як успомню сваю бабу – жыць не хочацца, хоць у вір галавой. Кухталёў надае. Надае-е. Яна такая. Як пойдзе ў лабавую атаку – чу-чу-чу-чу! </w:t>
      </w:r>
      <w:r>
        <w:rPr>
          <w:rFonts w:cs="Times New Roman" w:ascii="Times New Roman" w:hAnsi="Times New Roman"/>
          <w:i/>
          <w:sz w:val="28"/>
          <w:lang w:val="be-BY"/>
        </w:rPr>
        <w:t>(Баксіруе).</w:t>
      </w:r>
      <w:r>
        <w:rPr>
          <w:rFonts w:cs="Times New Roman" w:ascii="Times New Roman" w:hAnsi="Times New Roman"/>
          <w:sz w:val="28"/>
          <w:lang w:val="be-BY"/>
        </w:rPr>
        <w:t xml:space="preserve"> Прапаў. Фінгал забяспечаны. Пад правым вокам. У адну кропку б’е. Фу!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І г н а т. Што зарабіў, тое і атрымаеш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Г р ы ш к а. Гатоў. Гатоў да ўсяго. Прыму любое пакаранне, вынесенае па прыгаворы сямейнага судаі асабіста Мар’яй. Буду мыць посуд, бялізну, касіць, сеяць. Я ж, Ігнат, шукаў яе, Мар’ю. Усе дні шукаў. Верыш? Верыш, дзед?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І г н а т. У мяне хіба што на гарышчы шукаў?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Г р ы ш к а. Не! Да яго!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І г н а т. Эх, галадранец! І бяда такіх, як ты, не бярэ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Г р ы ш к а. Хацеў нават аб’яву ў раённую газету даць, але рэдактар упёрся. «Як гэта: шукаю жонку?» Смехаты, маўляў, будзе на ўвесь раён. А потым упрасіў. Добра, кажа, плаці грошы... зразумеў што-небудзь? Плаці. А ў мяне ў кішэнях ад махоркі смецце адно. Вывернуў... сунуў яму пад нос. Чым плаціць?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І г н а т. Ты бабу шукаеш, баба цябе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lang w:val="be-BY"/>
        </w:rPr>
        <w:t xml:space="preserve">Г р ы ш к а </w:t>
      </w:r>
      <w:r>
        <w:rPr>
          <w:rFonts w:cs="Times New Roman" w:ascii="Times New Roman" w:hAnsi="Times New Roman"/>
          <w:i/>
          <w:sz w:val="28"/>
          <w:lang w:val="be-BY"/>
        </w:rPr>
        <w:t>(здзіўлена).</w:t>
      </w:r>
      <w:r>
        <w:rPr>
          <w:rFonts w:cs="Times New Roman" w:ascii="Times New Roman" w:hAnsi="Times New Roman"/>
          <w:sz w:val="28"/>
          <w:lang w:val="be-BY"/>
        </w:rPr>
        <w:t xml:space="preserve"> Што, і яна мяне? Не можа быць. Мне здаецца, што яна ўмысна дзёру дала. Надакучыў я ёй, відаць, як горкая рэдзька. Вось пад гэты шумок і ўлізнула. Га?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І г н а т. Харошых мужыкоў бабы не кідаюць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lang w:val="be-BY"/>
        </w:rPr>
        <w:t xml:space="preserve">Г р ы ш к а </w:t>
      </w:r>
      <w:r>
        <w:rPr>
          <w:rFonts w:cs="Times New Roman" w:ascii="Times New Roman" w:hAnsi="Times New Roman"/>
          <w:i/>
          <w:sz w:val="28"/>
          <w:lang w:val="be-BY"/>
        </w:rPr>
        <w:t>(харахорыцца).</w:t>
      </w:r>
      <w:r>
        <w:rPr>
          <w:rFonts w:cs="Times New Roman" w:ascii="Times New Roman" w:hAnsi="Times New Roman"/>
          <w:sz w:val="28"/>
          <w:lang w:val="be-BY"/>
        </w:rPr>
        <w:t xml:space="preserve"> Ды я яшчэ! Ды я!..</w:t>
      </w:r>
      <w:r>
        <w:rPr>
          <w:rFonts w:cs="Times New Roman" w:ascii="Times New Roman" w:hAnsi="Times New Roman"/>
          <w:i/>
          <w:sz w:val="28"/>
          <w:lang w:val="be-BY"/>
        </w:rPr>
        <w:t xml:space="preserve"> (Матлянуў у паветры</w:t>
      </w:r>
      <w:r>
        <w:rPr>
          <w:rFonts w:cs="Times New Roman" w:ascii="Times New Roman" w:hAnsi="Times New Roman"/>
          <w:sz w:val="28"/>
          <w:lang w:val="be-BY"/>
        </w:rPr>
        <w:t xml:space="preserve"> </w:t>
      </w:r>
      <w:r>
        <w:rPr>
          <w:rFonts w:cs="Times New Roman" w:ascii="Times New Roman" w:hAnsi="Times New Roman"/>
          <w:i/>
          <w:sz w:val="28"/>
          <w:lang w:val="be-BY"/>
        </w:rPr>
        <w:t>кулаком).</w:t>
      </w:r>
      <w:r>
        <w:rPr>
          <w:rFonts w:cs="Times New Roman" w:ascii="Times New Roman" w:hAnsi="Times New Roman"/>
          <w:sz w:val="28"/>
          <w:lang w:val="be-BY"/>
        </w:rPr>
        <w:t xml:space="preserve"> Зразумеў?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І г н а т. Дзе гэта  цябе нячыстая насіла? Зараз, гляджу, у форме, пабалакаць з табой можн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Г р ы ш к а. А дзе насіла? Быў... і там... і тут. Ды і ты на месцы не сядзіш. Хутка зусім драпаць будзеш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І г н а т. Шалапут ты, Грышка. Хочаш крыўдуй, хочаш не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lang w:val="be-BY"/>
        </w:rPr>
        <w:t xml:space="preserve">Г р ы ш к а. Навошта ж. Грышка на цябе не ў крыўдзе. Прывёў у нармальны стан. Дзякуй. Ну а што з хаты не выходзіш, дык гэта твая асабістая справа. Ігнат, ну што ты глядзіш на мяне, як на ворага народа?  Я што ўтварыў супраць яго? </w:t>
      </w:r>
      <w:r>
        <w:rPr>
          <w:rFonts w:cs="Times New Roman" w:ascii="Times New Roman" w:hAnsi="Times New Roman"/>
          <w:i/>
          <w:sz w:val="28"/>
          <w:lang w:val="be-BY"/>
        </w:rPr>
        <w:t>(Крыху счакаўшы).</w:t>
      </w:r>
      <w:r>
        <w:rPr>
          <w:rFonts w:cs="Times New Roman" w:ascii="Times New Roman" w:hAnsi="Times New Roman"/>
          <w:sz w:val="28"/>
          <w:lang w:val="be-BY"/>
        </w:rPr>
        <w:t xml:space="preserve"> Пакуль мы адвярнуліся за вугал, падалей ад баб, пакуль ляснулі на траіх... для пачатку, прыбеглі, а нашых і след прастыў. Толькі даведаюся, дзе яны, прыеду, а іх – цю-цю, далей пагналі. Па этапе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І г н а т. «Цю-цю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Г р ы ш к а. Правільна! Ага! Цю-цю. Знайду па новым адрасе – позна: пакацілі далей. Дык я што – ганчак?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І г н а т. І давай, значыць, далей піць?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Г р ы ш к а. Прымалі. Было. Але! Але прашу ўлічыць абставіны – радыяцыю выганялі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І г н а т. Парсюк знойдзе дзе пакупацц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Г р ы ш к а. Крыўдзіш, Ігнат. Крыўдзіш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І г н а т. Ну, мужыкі! Што ж вы так захірэлі! Бабы ў адзін бок, вы – у іншы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Г р ы ш к а. А сам, дзед, а сам? Увогуле вызначыўся – увесь раён на ногі падняў. Там ужо, відаць, «Голас Амерыкі» пра цябе трызвоніць. Не чуў?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І г н а т. Цыц! Цыц, кажу! Падпоркі вам трэба, як яблыням. Дык яны хоць плады трымаюць на сваіх суках. А вы? Пустацветы! Жонка з дзецьмі паспела ўжо і хату атрымаць на новым месцы..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lang w:val="be-BY"/>
        </w:rPr>
        <w:t>Г р ы ш к а (</w:t>
      </w:r>
      <w:r>
        <w:rPr>
          <w:rFonts w:cs="Times New Roman" w:ascii="Times New Roman" w:hAnsi="Times New Roman"/>
          <w:i/>
          <w:sz w:val="28"/>
          <w:lang w:val="be-BY"/>
        </w:rPr>
        <w:t>крычыць).</w:t>
      </w:r>
      <w:r>
        <w:rPr>
          <w:rFonts w:cs="Times New Roman" w:ascii="Times New Roman" w:hAnsi="Times New Roman"/>
          <w:sz w:val="28"/>
          <w:lang w:val="be-BY"/>
        </w:rPr>
        <w:t xml:space="preserve"> З наваселлем, Мар’я! З наваселлем!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І г н а т. Цьфу, дурань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Г р ы ш к а. Ну ў вінт трапіў, у вінт!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І г н а т. Людзям дзякуй скажы, вінт. Дзяржаве. А калі б вам самім давялося хаты будаваць на новым месцы? Табе, Івану, Сцяпану... Вось тады б, ядры ў корань, вас зусім бы ў кучу не сабраў, разбрыліся б па свеце, як цыгане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Г р ы ш к а. Цыганоў прыжучылі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І г н а т. Што вось ты, Грышка, можаш рабіць, акрамя як на трактары сядзець?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i/>
          <w:sz w:val="28"/>
          <w:lang w:val="be-BY"/>
        </w:rPr>
        <w:t>Паўз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Г р ы ш к а. А што? І магу! Магу-у!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І г н а т. Дровы сякерай цюкаць?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Г р ы ш к а. Гэта мы заўсёды!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І г н а т. А яшчэ?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lang w:val="be-BY"/>
        </w:rPr>
        <w:t xml:space="preserve">Г р ы ш к а </w:t>
      </w:r>
      <w:r>
        <w:rPr>
          <w:rFonts w:cs="Times New Roman" w:ascii="Times New Roman" w:hAnsi="Times New Roman"/>
          <w:i/>
          <w:sz w:val="28"/>
          <w:lang w:val="be-BY"/>
        </w:rPr>
        <w:t>(задумаўся).</w:t>
      </w:r>
      <w:r>
        <w:rPr>
          <w:rFonts w:cs="Times New Roman" w:ascii="Times New Roman" w:hAnsi="Times New Roman"/>
          <w:sz w:val="28"/>
          <w:lang w:val="be-BY"/>
        </w:rPr>
        <w:t xml:space="preserve"> Што гэта я магу яшчэ? Адразу і не ўспомніш. Ды магу, магу, Ігнат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І г н а т. Забыўся?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Г р ы ш к а. Ну. Часова. Правал..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І г н а т. А  нічарта вы не можаце! Некалі было з-за гэтага «на траіх» вучыцца... Вунь хаты пабудавалі для перасяленцаў хутка, а печ скласці няма каму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Г р ы ш к а. А табе адкуль ведаць? Ты ж у блакадзе сядзіш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І г н а т. Біць вас трэба, мужыкі. Біць. І як гэта мы, старыя людзі, прагледзелі вас, упусцілі. Э-хе-хе..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Г р ы ш к а. Ну, дык я пайду?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І г н а т. Ступай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lang w:val="be-BY"/>
        </w:rPr>
        <w:t xml:space="preserve">Г р ы ш к а </w:t>
      </w:r>
      <w:r>
        <w:rPr>
          <w:rFonts w:cs="Times New Roman" w:ascii="Times New Roman" w:hAnsi="Times New Roman"/>
          <w:i/>
          <w:sz w:val="28"/>
          <w:lang w:val="be-BY"/>
        </w:rPr>
        <w:t>(пастаяў, не зводзячы позірку з Ігната, потым кінуўся да</w:t>
      </w:r>
      <w:r>
        <w:rPr>
          <w:rFonts w:cs="Times New Roman" w:ascii="Times New Roman" w:hAnsi="Times New Roman"/>
          <w:sz w:val="28"/>
          <w:lang w:val="be-BY"/>
        </w:rPr>
        <w:t xml:space="preserve"> </w:t>
      </w:r>
      <w:r>
        <w:rPr>
          <w:rFonts w:cs="Times New Roman" w:ascii="Times New Roman" w:hAnsi="Times New Roman"/>
          <w:i/>
          <w:sz w:val="28"/>
          <w:lang w:val="be-BY"/>
        </w:rPr>
        <w:t>яго, абняў).</w:t>
      </w:r>
      <w:r>
        <w:rPr>
          <w:rFonts w:cs="Times New Roman" w:ascii="Times New Roman" w:hAnsi="Times New Roman"/>
          <w:sz w:val="28"/>
          <w:lang w:val="be-BY"/>
        </w:rPr>
        <w:t xml:space="preserve"> Ну, дзед... мацуйся тут... жыві... За дабро дабром плаціць трэба... Знаю... Адплачу... </w:t>
      </w:r>
      <w:r>
        <w:rPr>
          <w:rFonts w:cs="Times New Roman" w:ascii="Times New Roman" w:hAnsi="Times New Roman"/>
          <w:i/>
          <w:sz w:val="28"/>
          <w:lang w:val="be-BY"/>
        </w:rPr>
        <w:t>(Накіраваўся да дзвярэй).</w:t>
      </w:r>
      <w:r>
        <w:rPr>
          <w:rFonts w:cs="Times New Roman" w:ascii="Times New Roman" w:hAnsi="Times New Roman"/>
          <w:sz w:val="28"/>
          <w:lang w:val="be-BY"/>
        </w:rPr>
        <w:t xml:space="preserve"> Я цябе не пакіну аднаго ў бядзе... Яны цябе голадам не замораць... Знай, што і Грышка недзе ёсць..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І г н а т. Ідзі, ідзі, Грышка. Цябе чакаюць..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Г р ы ш к а. Не, выкажуся! Яны ў кароткіх штанцах яшчэ ходзяць, каб узяць цябе, дзед. Вот! Чакай харчы з вялікай зямлі... Загінуць не дам... Дарога жыцця... Ладага... Ага! К табе не зарасце народная сцежка! Вер! Беражы сябе, Ігнат. Ад такіх, як капітан... Лапун. Не пападзіся яму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І г н а т. Ступай, ступай. Сам не пападзіся. За мяне не хвалюйс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 xml:space="preserve">Г р ы ш к а. Я з табой! З табой мы! Уся Кругліца! Знай!  </w:t>
      </w:r>
      <w:r>
        <w:rPr>
          <w:rFonts w:cs="Times New Roman" w:ascii="Times New Roman" w:hAnsi="Times New Roman"/>
          <w:i/>
          <w:sz w:val="28"/>
          <w:lang w:val="be-BY"/>
        </w:rPr>
        <w:t>(Праслязіўся, выходзіць)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lang w:val="be-BY"/>
        </w:rPr>
        <w:t xml:space="preserve">І г н а т. Пра мяне не думай, Грышка. Як-небудзь... Выстаім.  </w:t>
      </w:r>
      <w:r>
        <w:rPr>
          <w:rFonts w:cs="Times New Roman" w:ascii="Times New Roman" w:hAnsi="Times New Roman"/>
          <w:i/>
          <w:sz w:val="28"/>
          <w:lang w:val="be-BY"/>
        </w:rPr>
        <w:t>(Падышоў да печы, выняў бохан хлеба, падкідвае на далонях: гарачы).</w:t>
      </w:r>
      <w:r>
        <w:rPr>
          <w:rFonts w:cs="Times New Roman" w:ascii="Times New Roman" w:hAnsi="Times New Roman"/>
          <w:sz w:val="28"/>
          <w:lang w:val="be-BY"/>
        </w:rPr>
        <w:t xml:space="preserve"> Вось і хлебчык гатовы. Не нарадзіўся яшчэ той палкаводзец, які б мяне блакіраваў. </w:t>
      </w:r>
      <w:r>
        <w:rPr>
          <w:rFonts w:cs="Times New Roman" w:ascii="Times New Roman" w:hAnsi="Times New Roman"/>
          <w:i/>
          <w:sz w:val="28"/>
          <w:lang w:val="be-BY"/>
        </w:rPr>
        <w:t>(Паклаў бохан на стол, потым да яго яшчэ некалькі, прыхінуў ручніком, папярэдне змачыўшы верх боханаў вадой. Затрымаў позірк на гадзінніку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sz w:val="28"/>
          <w:lang w:val="be-BY"/>
        </w:rPr>
      </w:pPr>
      <w:r>
        <w:rPr>
          <w:rFonts w:cs="Times New Roman" w:ascii="Times New Roman" w:hAnsi="Times New Roman"/>
          <w:i/>
          <w:sz w:val="28"/>
          <w:lang w:val="be-BY"/>
        </w:rPr>
        <w:t>Умоўны стук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lang w:val="be-BY"/>
        </w:rPr>
        <w:t xml:space="preserve">Во! Вольга... лёгкая на ўспамін. </w:t>
      </w:r>
      <w:r>
        <w:rPr>
          <w:rFonts w:cs="Times New Roman" w:ascii="Times New Roman" w:hAnsi="Times New Roman"/>
          <w:i/>
          <w:sz w:val="28"/>
          <w:lang w:val="be-BY"/>
        </w:rPr>
        <w:t>(Адчыняе дзверы, заходзіць Вольга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В о л ь г а. Ну, паклон табе, Ігнат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І г н а т. Праходзь. Добры, добры дзень. Садзіся. Адпачні з дарогі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lang w:val="be-BY"/>
        </w:rPr>
        <w:t xml:space="preserve">В о л ь г а. Сяду, сяду, Ігнат. Не тыя гады... </w:t>
      </w:r>
      <w:r>
        <w:rPr>
          <w:rFonts w:cs="Times New Roman" w:ascii="Times New Roman" w:hAnsi="Times New Roman"/>
          <w:i/>
          <w:sz w:val="28"/>
          <w:lang w:val="be-BY"/>
        </w:rPr>
        <w:t>(Села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І г н а т. Макар чым заняты?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В о л ь г а. А чым ён заняты? Сёння яго чарга карову пасвіць. Добра ў лесе, ды толькі карову пасвіць часта прыходзіцца. Можна было б навязаць, але Макар мядзведзя бачыў..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І г н а т. Няўжо? Быць не мож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В о л ь г а. Так, так, Ігнат. І раве, раве, раве..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І г н а т. На мёд пацягнула. Чуе, абібок, дзе пажывіцца можна. Вунь вулляў колькі засталося. Няўжо ў другіх краёў да нас прыцёгся? А можа, Макару памроілася?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В о л ь г а. Бажыцца, што бачыў. Яшчэ, чаго добрага, шалаш  наш разверне..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І г н а т. Гэта ён можа. Сілён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В о л ь г а. Ой, горачка!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І г н а т. Дарэмна вы ўсё гэта задумалі, Вольга. Да людзей падаваліся б. Навошта хаваецеся па лясах ды балотах?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В о л ь г а. Да чужых людзей не пойдзем. Гасцямі не будзем. Шалаш добранькі зрабілі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І г н а т. А пенсію як атрымліваеце?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В о л ь г а. Так, як і ты. І жывем, не памерлі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І г н а т. Ну глядзіце. Ваша справа. Не мне вучыць. Толькі, Вольга, на мяне больш не разлічвайце: закрываю пякарню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lang w:val="be-BY"/>
        </w:rPr>
        <w:t xml:space="preserve">В о л ь г а </w:t>
      </w:r>
      <w:r>
        <w:rPr>
          <w:rFonts w:cs="Times New Roman" w:ascii="Times New Roman" w:hAnsi="Times New Roman"/>
          <w:i/>
          <w:sz w:val="28"/>
          <w:lang w:val="be-BY"/>
        </w:rPr>
        <w:t>(здзіўлена)</w:t>
      </w:r>
      <w:r>
        <w:rPr>
          <w:rFonts w:cs="Times New Roman" w:ascii="Times New Roman" w:hAnsi="Times New Roman"/>
          <w:sz w:val="28"/>
          <w:lang w:val="be-BY"/>
        </w:rPr>
        <w:t xml:space="preserve"> Чаму так?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І г н а т. На мясцовыя  ўлады не спадзяюся. У Гомель паеду. А мо і ў Мінск. Вярнуся сюды ці не – сказаць не магу... усё можа здарыцца... Але біць у звон трэба неяк... Трэба біць у звон... Ці  пачуюць адсюль? Не, відаць... Далекавата я... Так што хлеб забірай увесь. Вам надоўга хопіць. Макару прывітанне перадавай. А лепш скажы, каб не дурніўся, а да людзей прыбіваўс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В о л ь г а. Няўжо, Ігнат, думаеш, што не цераблю я свайго Макара? Цераблю. Кожны дзень. А ён сваё заладзіў: ідзі, калі табе так хочацца, а мне і ў лесе добра. А куды я пайду адна? Ой, ірад! І зіма ж будзе... Хіба ў шалашы вытрымаем? Мне б хоць яшчэ адну бабу ў тым лесе, душу адвесці. Пагаварыць няма з кім. Ад жыцця адстала. Усё роўна як на дыеце сяджу. Адна манная каша. А Макар, ты ж ведаеш, які гаварун..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lang w:val="be-BY"/>
        </w:rPr>
        <w:t>І г н а т</w:t>
      </w:r>
      <w:r>
        <w:rPr>
          <w:rFonts w:cs="Times New Roman" w:ascii="Times New Roman" w:hAnsi="Times New Roman"/>
          <w:i/>
          <w:sz w:val="28"/>
          <w:lang w:val="be-BY"/>
        </w:rPr>
        <w:t xml:space="preserve"> (збірае рэчы).</w:t>
      </w:r>
      <w:r>
        <w:rPr>
          <w:rFonts w:cs="Times New Roman" w:ascii="Times New Roman" w:hAnsi="Times New Roman"/>
          <w:sz w:val="28"/>
          <w:lang w:val="be-BY"/>
        </w:rPr>
        <w:t xml:space="preserve"> Кругліцу хаваць рана. К высокаму начальству паеду. На мясцовае – не, не спадзяюс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В о л ь г а. Я ж, Ігнатка, яму гаварыла, Макару: што нам  у лесе рабіць? Падумай. Пайшлі ўжо хоць назад у Кругліцу, да Ігната. Дурань дурнем, а сцяміў: нас тут хутка адловяць, сцапаюць тут. Бачыш, як ён? Я да яго і так, і гэтак – ні ў якую. Разводам нават  прыпужнула. Бяры, кажа , і развод. Усю маёмасць нават падзяліў: табе, кажа, хата, хлеў, агарод, шкап, сундук, а мне, кажа,-- жыўнасць. Хітрун! Што за дротам – тваё, а што ў лесе – маё. Ды гэтых хат цяпер вунь колькі! А карысці? Стаяць—як труны... Ой, горачка! Пайшлі, пайшлі, Ігнат, пагаворым... Табе ж па дарозе..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І г н а т. Ці паслухаецца толькі?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lang w:val="be-BY"/>
        </w:rPr>
        <w:t xml:space="preserve">В о л ь г а. Цябе павінен. Ты аўтарытэтны. Не магу я ў лесе больш. Не магу! Стамілася. Азвярэе, зусім адзічае, адчуваю, і Макар. Бачыш, яму мядзведзь прысніўся... Пакрыкваць на мяне пачынае. Калі раней было такое? А на каго ж яму больш у лесе крычаць? На мяне ды на карову. Дзве бабы. Раней усё да людзей чапляўся, адносіны высвятляў. Дзе мой хлеб? </w:t>
      </w:r>
      <w:r>
        <w:rPr>
          <w:rFonts w:cs="Times New Roman" w:ascii="Times New Roman" w:hAnsi="Times New Roman"/>
          <w:i/>
          <w:sz w:val="28"/>
          <w:lang w:val="be-BY"/>
        </w:rPr>
        <w:t>(Запіхвае боханы ў мяшок).</w:t>
      </w:r>
      <w:r>
        <w:rPr>
          <w:rFonts w:cs="Times New Roman" w:ascii="Times New Roman" w:hAnsi="Times New Roman"/>
          <w:sz w:val="28"/>
          <w:lang w:val="be-BY"/>
        </w:rPr>
        <w:t xml:space="preserve"> Я гатова!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І г н а т. Пачакай мяне, Вольга, на дварэ. Я хутка..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lang w:val="be-BY"/>
        </w:rPr>
        <w:t xml:space="preserve">В о л ь г а. Добра. Я на дварэ пабуду. </w:t>
      </w:r>
      <w:r>
        <w:rPr>
          <w:rFonts w:cs="Times New Roman" w:ascii="Times New Roman" w:hAnsi="Times New Roman"/>
          <w:i/>
          <w:sz w:val="28"/>
          <w:lang w:val="be-BY"/>
        </w:rPr>
        <w:t>(Выходзіць)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lang w:val="be-BY"/>
        </w:rPr>
        <w:t xml:space="preserve">І г н а т </w:t>
      </w:r>
      <w:r>
        <w:rPr>
          <w:rFonts w:cs="Times New Roman" w:ascii="Times New Roman" w:hAnsi="Times New Roman"/>
          <w:i/>
          <w:sz w:val="28"/>
          <w:lang w:val="be-BY"/>
        </w:rPr>
        <w:t>(узяў у скрыні дакументы, распіхаў па кішэнях. Зняў са сцяны партрэты Матруны і сына ў афіцэрскай форме, прыціснуў да сябе).</w:t>
      </w:r>
      <w:r>
        <w:rPr>
          <w:rFonts w:cs="Times New Roman" w:ascii="Times New Roman" w:hAnsi="Times New Roman"/>
          <w:sz w:val="28"/>
          <w:lang w:val="be-BY"/>
        </w:rPr>
        <w:t xml:space="preserve"> Вось, Матруна... Вось, Сцёпка... хату пакідаю... Вярнуся сюды ці не – сказаць не магу... Бяда ў нас... Атамная ўзарвалася... Ты, Сцёпа, пра аварыю не ведаеш... ты ўжо замгнуў назусім вочы... на чужое сонца не захацеў глядзець... калі бяда здарылася... І ты, Матруна, не ведаеш... Нюхам чуў Ігнат, што напартачыць яна людзям... Я ж і ў рэйку ляпаў на саўгасным двары, з усяго размаху ляпаў... Матруна, ты помніш... А дырэктар падбягаве, за руку мяне тузель: «Ты што гэта, Ігнат, розум страціў? Дзе пажар? Няма пажару!» Будзе, кажу, калі атамная будуецца марудна, а хаты, хлявы, скляпы, гаражы  з таго  матэрыялу, што для яе назначаецца, для атамнай, растуць хутка... Таму што пра заўтрашні дзень не думаем... Вось ён і вырваўся, відаць, атам, раз цэмент слабы быў... Даруйце мне, Матруна і Сцёпа, можа, не тое кажу... але ж хіба прывыкаць нам сячы сук, на якім сядзім? Прывыклі падаць. І шышкі нічаму добраму не вучаць. Пакідаю я хату. Не судзіце мяне, Ігната... не па сваёй волі пакідаю... Вымушана...   Паміраць, відаць, буду на чужыне, як ты, Сцёпа.  </w:t>
      </w:r>
      <w:r>
        <w:rPr>
          <w:rFonts w:cs="Times New Roman" w:ascii="Times New Roman" w:hAnsi="Times New Roman"/>
          <w:i/>
          <w:sz w:val="28"/>
          <w:lang w:val="be-BY"/>
        </w:rPr>
        <w:t>(Крадком змахнуў слязу).</w:t>
      </w:r>
      <w:r>
        <w:rPr>
          <w:rFonts w:cs="Times New Roman" w:ascii="Times New Roman" w:hAnsi="Times New Roman"/>
          <w:sz w:val="28"/>
          <w:lang w:val="be-BY"/>
        </w:rPr>
        <w:t xml:space="preserve"> Даруйце мне... Курэй пакідаю... Парсючка... кароўку... Тузіка... Іх нельга з сабой... Іх потым парашаць... Ды і куды я забраў бы іх, калі не ведаю сам, куды іду... Усяго шкада, вы б толькі ведалі... Вельмі шкада... Было гняздо і няма гнязда. Ну, бывай, хата... Не крыўдуй на мяне, родненькая... Колькі мог -- пратрымаўся... Не абняслаў... Бывай... </w:t>
      </w:r>
      <w:r>
        <w:rPr>
          <w:rFonts w:cs="Times New Roman" w:ascii="Times New Roman" w:hAnsi="Times New Roman"/>
          <w:i/>
          <w:sz w:val="28"/>
          <w:lang w:val="be-BY"/>
        </w:rPr>
        <w:t>(Цалуе стол, на якім еў. Цалуе печ, якая карміла і сагравала. Цалуе дзверы, што гасцей помняць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sz w:val="28"/>
          <w:lang w:val="be-BY"/>
        </w:rPr>
      </w:pPr>
      <w:r>
        <w:rPr>
          <w:rFonts w:cs="Times New Roman" w:ascii="Times New Roman" w:hAnsi="Times New Roman"/>
          <w:i/>
          <w:sz w:val="28"/>
          <w:lang w:val="be-BY"/>
        </w:rPr>
        <w:t>Гул аўтамашыны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sz w:val="28"/>
          <w:lang w:val="be-BY"/>
        </w:rPr>
      </w:pPr>
      <w:r>
        <w:rPr>
          <w:rFonts w:cs="Times New Roman" w:ascii="Times New Roman" w:hAnsi="Times New Roman"/>
          <w:i/>
          <w:sz w:val="28"/>
          <w:lang w:val="be-BY"/>
        </w:rPr>
        <w:t>( Насцярожыўся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i/>
          <w:sz w:val="28"/>
          <w:lang w:val="be-BY"/>
        </w:rPr>
        <w:t>Убягае Вольга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lang w:val="be-BY"/>
        </w:rPr>
        <w:t>В о л ь г а</w:t>
      </w:r>
      <w:r>
        <w:rPr>
          <w:rFonts w:cs="Times New Roman" w:ascii="Times New Roman" w:hAnsi="Times New Roman"/>
          <w:i/>
          <w:sz w:val="28"/>
          <w:lang w:val="be-BY"/>
        </w:rPr>
        <w:t xml:space="preserve"> (усхвалявана).</w:t>
      </w:r>
      <w:r>
        <w:rPr>
          <w:rFonts w:cs="Times New Roman" w:ascii="Times New Roman" w:hAnsi="Times New Roman"/>
          <w:sz w:val="28"/>
          <w:lang w:val="be-BY"/>
        </w:rPr>
        <w:t xml:space="preserve"> Едуць! Прама да цябе, Ігнат, едуць!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І г н а т. Значыць, не лёс... Значыць, няма мне куды ісці. Тут  трэба біць у звон... Тут... Далёка могуць убачыць..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lang w:val="be-BY"/>
        </w:rPr>
        <w:t xml:space="preserve">В о л ь г а </w:t>
      </w:r>
      <w:r>
        <w:rPr>
          <w:rFonts w:cs="Times New Roman" w:ascii="Times New Roman" w:hAnsi="Times New Roman"/>
          <w:i/>
          <w:sz w:val="28"/>
          <w:lang w:val="be-BY"/>
        </w:rPr>
        <w:t>(мітусліва).</w:t>
      </w:r>
      <w:r>
        <w:rPr>
          <w:rFonts w:cs="Times New Roman" w:ascii="Times New Roman" w:hAnsi="Times New Roman"/>
          <w:sz w:val="28"/>
          <w:lang w:val="be-BY"/>
        </w:rPr>
        <w:t xml:space="preserve"> Што ж рабіць, га? Што ж рабіць, Ігнат?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І г н а т. Вось што, Вольга. Давай за мной. Давай, давай! А дзверы я зычыняць не буду. Усё роўна ўзламаюць. Замкі для чэсных людзей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sz w:val="28"/>
          <w:lang w:val="be-BY"/>
        </w:rPr>
      </w:pPr>
      <w:r>
        <w:rPr>
          <w:rFonts w:cs="Times New Roman" w:ascii="Times New Roman" w:hAnsi="Times New Roman"/>
          <w:i/>
          <w:sz w:val="28"/>
          <w:lang w:val="be-BY"/>
        </w:rPr>
        <w:t>Знікаюць у люку, які вядзе на гарышча. Заходзіць Лапун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lang w:val="be-BY"/>
        </w:rPr>
        <w:t xml:space="preserve">Л а п у н </w:t>
      </w:r>
      <w:r>
        <w:rPr>
          <w:rFonts w:cs="Times New Roman" w:ascii="Times New Roman" w:hAnsi="Times New Roman"/>
          <w:i/>
          <w:sz w:val="28"/>
          <w:lang w:val="be-BY"/>
        </w:rPr>
        <w:t>(нахабна).</w:t>
      </w:r>
      <w:r>
        <w:rPr>
          <w:rFonts w:cs="Times New Roman" w:ascii="Times New Roman" w:hAnsi="Times New Roman"/>
          <w:sz w:val="28"/>
          <w:lang w:val="be-BY"/>
        </w:rPr>
        <w:t xml:space="preserve"> Ну, стары, дзе ты? Чуў, што і райкому ты не падпарадкаваўся. Лапун усё ведае. Вось і сустрэліся. А што я табе гаварыў? Э, ёсць ты ці не? Блакаднік! </w:t>
      </w:r>
      <w:r>
        <w:rPr>
          <w:rFonts w:cs="Times New Roman" w:ascii="Times New Roman" w:hAnsi="Times New Roman"/>
          <w:i/>
          <w:sz w:val="28"/>
          <w:lang w:val="be-BY"/>
        </w:rPr>
        <w:t>(Заглянуў ва ўсе куткі, звярнуў увагу на гарлач з малаком, зрабіў замер, выпіў).</w:t>
      </w:r>
      <w:r>
        <w:rPr>
          <w:rFonts w:cs="Times New Roman" w:ascii="Times New Roman" w:hAnsi="Times New Roman"/>
          <w:sz w:val="28"/>
          <w:lang w:val="be-BY"/>
        </w:rPr>
        <w:t xml:space="preserve"> Так! У гэтага дзеда павінна штосьці быць.... Так проста не сядзеў бы. Цікава, а дзе ж ён сам? </w:t>
      </w:r>
      <w:r>
        <w:rPr>
          <w:rFonts w:cs="Times New Roman" w:ascii="Times New Roman" w:hAnsi="Times New Roman"/>
          <w:i/>
          <w:sz w:val="28"/>
          <w:lang w:val="be-BY"/>
        </w:rPr>
        <w:t>(Прафесійна правёў рукой пад падушкай, узяў яе, памацаў, потым памацаў матрас, дастаў з-за бажніцы скрутак, знайшоў аблігацыі, зарагатаў ад шчасця, засунуў знаходку ў кішэню. Прастуквае печ. І ўсюды, дзе праходзіць ён, застаюцца сляды: усё ляціць, топчацца. Узняў маснічыну, дастаў з кішэні ліхтарык, спусціўся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sz w:val="28"/>
          <w:lang w:val="be-BY"/>
        </w:rPr>
      </w:pPr>
      <w:r>
        <w:rPr>
          <w:rFonts w:cs="Times New Roman" w:ascii="Times New Roman" w:hAnsi="Times New Roman"/>
          <w:i/>
          <w:sz w:val="28"/>
          <w:lang w:val="be-BY"/>
        </w:rPr>
        <w:t>І ў гэты час Ігнат, а  за ім Вольга, з’яўляюцца ў хаце і асцярожна, але хутка застаўляюць тое месца, дзе знік Лапун, усім, што трапляецца пад рукі. Ідуць у ход ложак, стол, сундук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lang w:val="be-BY"/>
        </w:rPr>
        <w:t xml:space="preserve">Г о л а с  Л а п у н а. Ты, дзярмо старое!.. А ну спыніся! Спыніся, я сказаў! </w:t>
      </w:r>
      <w:r>
        <w:rPr>
          <w:rFonts w:cs="Times New Roman" w:ascii="Times New Roman" w:hAnsi="Times New Roman"/>
          <w:i/>
          <w:sz w:val="28"/>
          <w:lang w:val="be-BY"/>
        </w:rPr>
        <w:t>(Грукае, упіраецца, відаць, усім целам у барыкаду – дарэмна, тая</w:t>
      </w:r>
      <w:r>
        <w:rPr>
          <w:rFonts w:cs="Times New Roman" w:ascii="Times New Roman" w:hAnsi="Times New Roman"/>
          <w:sz w:val="28"/>
          <w:lang w:val="be-BY"/>
        </w:rPr>
        <w:t xml:space="preserve"> </w:t>
      </w:r>
      <w:r>
        <w:rPr>
          <w:rFonts w:cs="Times New Roman" w:ascii="Times New Roman" w:hAnsi="Times New Roman"/>
          <w:i/>
          <w:sz w:val="28"/>
          <w:lang w:val="be-BY"/>
        </w:rPr>
        <w:t>толькі злёгку паддаецца).</w:t>
      </w:r>
      <w:r>
        <w:rPr>
          <w:rFonts w:cs="Times New Roman" w:ascii="Times New Roman" w:hAnsi="Times New Roman"/>
          <w:sz w:val="28"/>
          <w:lang w:val="be-BY"/>
        </w:rPr>
        <w:t xml:space="preserve"> Я каму сказаў? Табе што, жыць надакучыла? Ды я перагрызу тваю падлогу, сука! Не адтуль выходзіў!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lang w:val="be-BY"/>
        </w:rPr>
        <w:t>І г н а т</w:t>
      </w:r>
      <w:r>
        <w:rPr>
          <w:rFonts w:cs="Times New Roman" w:ascii="Times New Roman" w:hAnsi="Times New Roman"/>
          <w:i/>
          <w:sz w:val="28"/>
          <w:lang w:val="be-BY"/>
        </w:rPr>
        <w:t xml:space="preserve"> (знайшоў запалкі).</w:t>
      </w:r>
      <w:r>
        <w:rPr>
          <w:rFonts w:cs="Times New Roman" w:ascii="Times New Roman" w:hAnsi="Times New Roman"/>
          <w:sz w:val="28"/>
          <w:lang w:val="be-BY"/>
        </w:rPr>
        <w:t xml:space="preserve"> Я пайшоў падпальваць..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lang w:val="be-BY"/>
        </w:rPr>
        <w:t xml:space="preserve">В о л ь г а </w:t>
      </w:r>
      <w:r>
        <w:rPr>
          <w:rFonts w:cs="Times New Roman" w:ascii="Times New Roman" w:hAnsi="Times New Roman"/>
          <w:i/>
          <w:sz w:val="28"/>
          <w:lang w:val="be-BY"/>
        </w:rPr>
        <w:t>(спалохана-разгублена).</w:t>
      </w:r>
      <w:r>
        <w:rPr>
          <w:rFonts w:cs="Times New Roman" w:ascii="Times New Roman" w:hAnsi="Times New Roman"/>
          <w:sz w:val="28"/>
          <w:lang w:val="be-BY"/>
        </w:rPr>
        <w:t xml:space="preserve"> Каго? Што, Ігнат, падпальваць? Нельга, Ігнат. Судзіць будуць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І г н а т. Няхай судзяць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В о л ь г а. Што ты! Што ты! Перахрысціся!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Г о л а с  Л а п у н а. Адкрый! Адкрый, сказаў! Хочаш, я праз гадзіну выйду? Ты паспееш схавацц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І г н а т. Ад каго? Ад каго мне хавацца?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В о л ь г а. З дымам рацыя разляціцца, Ігнат. Нельга-а!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І г н а т. Іншага выйсця няма. Няхай даруюць мне. Ды і ціха, бязветрана... Павінны заўважыць... Абавязаны... Выходзь, Вольга..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В о л ь г а. Ты што, Ігнат? Ты што задумаў?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lang w:val="be-BY"/>
        </w:rPr>
        <w:t xml:space="preserve">І г н а т </w:t>
      </w:r>
      <w:r>
        <w:rPr>
          <w:rFonts w:cs="Times New Roman" w:ascii="Times New Roman" w:hAnsi="Times New Roman"/>
          <w:i/>
          <w:sz w:val="28"/>
          <w:lang w:val="be-BY"/>
        </w:rPr>
        <w:t>(строга).</w:t>
      </w:r>
      <w:r>
        <w:rPr>
          <w:rFonts w:cs="Times New Roman" w:ascii="Times New Roman" w:hAnsi="Times New Roman"/>
          <w:sz w:val="28"/>
          <w:lang w:val="be-BY"/>
        </w:rPr>
        <w:t xml:space="preserve"> Ну-у!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i/>
          <w:sz w:val="28"/>
          <w:lang w:val="be-BY"/>
        </w:rPr>
        <w:t>Вольга адступае  да дзвярэй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На пажар яны павінны зляцецца. Павінны..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i/>
          <w:sz w:val="28"/>
          <w:lang w:val="be-BY"/>
        </w:rPr>
        <w:t>Выходзяць. Лапун ляпае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Г о л а с  Л а п у н а. Папярэджваю! Я зямлю есці буду, але вылезу і цябе ў расход пушчу! Ты чуеш мяне? Табе, табе гавораць, дзядуля! Апошні раз папярэджваю: хочаш жыць – выпускай!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sz w:val="28"/>
          <w:lang w:val="be-BY"/>
        </w:rPr>
      </w:pPr>
      <w:r>
        <w:rPr>
          <w:rFonts w:cs="Times New Roman" w:ascii="Times New Roman" w:hAnsi="Times New Roman"/>
          <w:i/>
          <w:sz w:val="28"/>
          <w:lang w:val="be-BY"/>
        </w:rPr>
        <w:t>Пакой асвятляецца яркім полымем, языкі яго скачуць па сценах, печы. Вяртаецца Ігнат, стомлена выцірае рукавом твар, стаіць у парозе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lang w:val="be-BY"/>
        </w:rPr>
        <w:t xml:space="preserve">Ты... ты... сука! Эсэсавец! Людзі-і-і! </w:t>
      </w:r>
      <w:r>
        <w:rPr>
          <w:rFonts w:cs="Times New Roman" w:ascii="Times New Roman" w:hAnsi="Times New Roman"/>
          <w:i/>
          <w:sz w:val="28"/>
          <w:lang w:val="be-BY"/>
        </w:rPr>
        <w:t>(Грукае ў маснічыну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sz w:val="28"/>
          <w:lang w:val="be-BY"/>
        </w:rPr>
      </w:pPr>
      <w:r>
        <w:rPr>
          <w:rFonts w:cs="Times New Roman" w:ascii="Times New Roman" w:hAnsi="Times New Roman"/>
          <w:i/>
          <w:sz w:val="28"/>
          <w:lang w:val="be-BY"/>
        </w:rPr>
        <w:t>З’яўляецца Вольга, учапілася ў Ігнат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В о л ь г а. Ігнат! Ігнат, выходзь з хаты! Гарыць усё! Ігнат-а-ат!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lang w:val="be-BY"/>
        </w:rPr>
        <w:t>І г н а т (</w:t>
      </w:r>
      <w:r>
        <w:rPr>
          <w:rFonts w:cs="Times New Roman" w:ascii="Times New Roman" w:hAnsi="Times New Roman"/>
          <w:sz w:val="28"/>
          <w:lang w:val="be-BY"/>
        </w:rPr>
        <w:t>вызваліўшыся ад Вольгі, падыходзіць да барыкады, раскідвае яе). Жыві, гад! Жыві! Жывіце-е! Усе жывіце-е!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sz w:val="28"/>
          <w:lang w:val="be-BY"/>
        </w:rPr>
      </w:pPr>
      <w:r>
        <w:rPr>
          <w:rFonts w:cs="Times New Roman" w:ascii="Times New Roman" w:hAnsi="Times New Roman"/>
          <w:i/>
          <w:sz w:val="28"/>
          <w:lang w:val="be-BY"/>
        </w:rPr>
        <w:t>Лапун, выбраўшыся з падполля, разгублена глядзіць на Ігнат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Л а п у н. Дзед... выходзь... выходзь... дзед... Згарым! Баба! А ты чаго вочы вылупіла? Цягні яго! Цягні-і!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lang w:val="be-BY"/>
        </w:rPr>
        <w:t xml:space="preserve">І г н а т. Пашкадаваў? Не трэба. Мяне шкадаваць не трэба. Выходзь сам, падонак. </w:t>
      </w:r>
      <w:r>
        <w:rPr>
          <w:rFonts w:cs="Times New Roman" w:ascii="Times New Roman" w:hAnsi="Times New Roman"/>
          <w:i/>
          <w:sz w:val="28"/>
          <w:lang w:val="be-BY"/>
        </w:rPr>
        <w:t>(Узяў ружжо).</w:t>
      </w:r>
      <w:r>
        <w:rPr>
          <w:rFonts w:cs="Times New Roman" w:ascii="Times New Roman" w:hAnsi="Times New Roman"/>
          <w:sz w:val="28"/>
          <w:lang w:val="be-BY"/>
        </w:rPr>
        <w:t xml:space="preserve"> А то, маць вашу!.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sz w:val="28"/>
          <w:lang w:val="be-BY"/>
        </w:rPr>
      </w:pPr>
      <w:r>
        <w:rPr>
          <w:rFonts w:cs="Times New Roman" w:ascii="Times New Roman" w:hAnsi="Times New Roman"/>
          <w:i/>
          <w:sz w:val="28"/>
          <w:lang w:val="be-BY"/>
        </w:rPr>
        <w:t>Лапун выбягае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lang w:val="be-BY"/>
        </w:rPr>
        <w:t xml:space="preserve">В о л ь г а </w:t>
      </w:r>
      <w:r>
        <w:rPr>
          <w:rFonts w:cs="Times New Roman" w:ascii="Times New Roman" w:hAnsi="Times New Roman"/>
          <w:i/>
          <w:sz w:val="28"/>
          <w:lang w:val="be-BY"/>
        </w:rPr>
        <w:t>(цягне Ігната).</w:t>
      </w:r>
      <w:r>
        <w:rPr>
          <w:rFonts w:cs="Times New Roman" w:ascii="Times New Roman" w:hAnsi="Times New Roman"/>
          <w:sz w:val="28"/>
          <w:lang w:val="be-BY"/>
        </w:rPr>
        <w:t xml:space="preserve"> Ой, божачкі! Ігнат, пайшлі... Ой, праведны! Пайшлі, родненькі!.. Міленькі!.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 xml:space="preserve">І г н а т. І ты выходзь. Цябе таксама датычыць, Вольга. Вам жыць трэба! Вам! Скажы Макару, каб да людзей падаваўся. Перадай яму маю просьбу... Апошнюю... Выходзь, Вольга... Выходзь... Выходзь...  </w:t>
      </w:r>
      <w:r>
        <w:rPr>
          <w:rFonts w:cs="Times New Roman" w:ascii="Times New Roman" w:hAnsi="Times New Roman"/>
          <w:i/>
          <w:sz w:val="28"/>
          <w:lang w:val="be-BY"/>
        </w:rPr>
        <w:t>(Выштурхоўвае Вольгу за дзверы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sz w:val="28"/>
          <w:lang w:val="be-BY"/>
        </w:rPr>
      </w:pPr>
      <w:r>
        <w:rPr>
          <w:rFonts w:cs="Times New Roman" w:ascii="Times New Roman" w:hAnsi="Times New Roman"/>
          <w:i/>
          <w:sz w:val="28"/>
          <w:lang w:val="be-BY"/>
        </w:rPr>
        <w:t>А полымя скача па сценах, гудзе пажар за вокнамі. Вые сабака. Ігнат стаіць у парозе, потым робіць некалькі крокаў на сярэдзіну хаты, і ягоны твар зліваецца з яркім полымем. І толькі голас Вольгі: «Ігнатка-а-а-а-а-а-а!»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sz w:val="28"/>
          <w:lang w:val="be-BY"/>
        </w:rPr>
      </w:pPr>
      <w:r>
        <w:rPr>
          <w:rFonts w:cs="Times New Roman" w:ascii="Times New Roman" w:hAnsi="Times New Roman"/>
          <w:i/>
          <w:sz w:val="28"/>
          <w:lang w:val="be-BY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i/>
          <w:i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ЗАСЛОНА</w:t>
      </w:r>
    </w:p>
    <w:p>
      <w:pPr>
        <w:pStyle w:val="Normal"/>
        <w:ind w:firstLine="426"/>
        <w:rPr>
          <w:rFonts w:ascii="Times New Roman" w:hAnsi="Times New Roman" w:cs="Times New Roman"/>
          <w:color w:val="000000"/>
          <w:sz w:val="28"/>
          <w:lang w:val="be-BY"/>
        </w:rPr>
      </w:pPr>
      <w:r>
        <w:rPr>
          <w:rFonts w:cs="Times New Roman" w:ascii="Times New Roman" w:hAnsi="Times New Roman"/>
          <w:color w:val="000000"/>
          <w:sz w:val="28"/>
          <w:lang w:val="be-BY"/>
        </w:rPr>
        <w:t>1987 г.</w:t>
      </w:r>
    </w:p>
    <w:p>
      <w:pPr>
        <w:pStyle w:val="Normal"/>
        <w:spacing w:before="0" w:after="200"/>
        <w:rPr>
          <w:rFonts w:ascii="Times New Roman" w:hAnsi="Times New Roman" w:cs="Times New Roman"/>
          <w:color w:val="000000"/>
          <w:sz w:val="28"/>
          <w:lang w:val="be-BY"/>
        </w:rPr>
      </w:pPr>
      <w:r>
        <w:rPr>
          <w:rFonts w:cs="Times New Roman" w:ascii="Times New Roman" w:hAnsi="Times New Roman"/>
          <w:color w:val="000000"/>
          <w:sz w:val="28"/>
          <w:lang w:val="be-BY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mic Sans MS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4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5T14:34:00Z</dcterms:created>
  <dc:creator>User</dc:creator>
  <dc:description/>
  <cp:keywords/>
  <dc:language>en-US</dc:language>
  <cp:lastModifiedBy>User</cp:lastModifiedBy>
  <dcterms:modified xsi:type="dcterms:W3CDTF">2012-03-15T14:34:00Z</dcterms:modified>
  <cp:revision>2</cp:revision>
  <dc:subject/>
  <dc:title/>
</cp:coreProperties>
</file>